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Supercarg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Short Movie, Running time  ~12 minutes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  <w:lang w:val="en-GB"/>
        </w:rPr>
        <w:t>Off Camera Voic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n August 2010 I am invited to participate in a residency program in Shanghai, Chin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Considering environmental concerns, I try to travel by plane as little as possible-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ut getting to China would have been really temptin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A trip along the Trans-Siberian Railroad during summer months seems like certain suici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confined and all alone with Russians, backpackers and their never-ending stori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ravelling by ship is another option, but one that’s far too expensiv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quite literally, I am stuck between the devil and the deep blue se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am talking to a friend in Hamburg who has some good connections to the port authoritie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o surprises me with a great offer the other day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 German shipping company could take me along as a “Ship Steward” for their voyage to Chin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ith full accommodations upon the container vessel MS Confidence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ich operates as a “Semi-Automatic-Routine”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n return I would have to perform “general cleaning duties.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But containers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y seem to me to be icons of an unjust global trade syste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at I don’t want to be a part of in any wa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Yet, perhaps this is also the exact reason why I accepted the offer immediatel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s I step onboard the vessel, I understand the reality and gravity of my decisio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Evidently, “Semi-Automatic-Routine” means that I am to be the only person on the ship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everything else is controlled remotely via satellites by a service center in Irelan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f there were any major malfunctions, trained experts will come aboard the ship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within a matter of hours, no matter where the ship is in the world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first few days we are busy loading the ship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n the terminals of Hamburg, Rotterdam and Zeebrugg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ilots come aboard to guide the ship out of the harbour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ile I am focused on trying not to get lost on board and selecting a cabin for my extended sta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officer in charge is quite direct with m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ress no buttons, don’t touch anything, be available via satellite telephone 24-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oon I find out that my presence on board the ship is mainly a matter of better insuranc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nd tax conditions for the shipping company—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f I’m not there, they would have to pay much mor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following day I am all alone on the ocean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crossing the channel and heading out towards the bay of Biska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have been filming in the port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want to produce a small video for the exhibition in Shangha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t that point, the containers are merely colorful boxes to m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slowed pace of the ship through the harbours become timeline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containers become notes on a musical staff—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all of which seems somehow inspired by the artist Su-Mei Tse of Luxembourg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take my cleaning duties very seriousl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nd stemming from some ironic insight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would try to execute my duties above and beyond any expectations or professional necessit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I imagine that my swirling wiping motions in the engine roo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re major contributions to the inner-workings of the global econom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fter a few days I lose my dedicated focus—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t’s getting hotter, crossing into the Mediterranean Se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I begin to develop a more varied daily routin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I exercise and play sports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I cook my own food instead of eating the terribly banal pre-cooked microwave meal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read a lot about China and the container trade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nd I reconsider some of my initial ideas—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containers are more than just notes in a sequence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One day I write in my diary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“</w:t>
      </w:r>
      <w:r>
        <w:rPr>
          <w:rFonts w:cs="Arial" w:ascii="Arial" w:hAnsi="Arial"/>
          <w:sz w:val="20"/>
          <w:szCs w:val="20"/>
          <w:lang w:val="en-GB"/>
        </w:rPr>
        <w:t xml:space="preserve">hot steel in three colors, black boxes, stoic calmness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I wonder what’s in there.”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Near the island of Crete I start drinking at noon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cannot resist my curiosity anymor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climb between the containers and open the first on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t’s empty. 40 by 8 by 8 feet of empty spac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neighbouring ones are also empt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fter the fifth one I give up. Either all of them are empt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or the loaded ones are not accessib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o leave the cargo in reach of the first random Austrian day-dreamer who comes across them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would of course be rather illogical for an industry known for its efficiency and logistical rig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Suez Canal is a good distractio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have been alone for a week alread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o I’m happy to greet the pilot who comes aboard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and to watch the other ships and the Egyptian shorelin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t that point I can no longer decide whether the invention of the containe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s one of the strongest or weakest points in the history of mankind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begin to study the ideas embodied in the containers and the efficiency of containerizatio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wonder: could we flip these ideas on their head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use the containers in more sustainable ways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at if we brought all the Chinese nonsense back to Chin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have it repaired under more humane and dignified working condition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nd then ship it all back to Europe again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n the Red Sea one concern begins to creep in agai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’m consumed by thoughts of Somali pirates all the tim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ould it be insane to send a ship around the horn of Africa without a crew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if pirates captured the ship, would it be that Africa is just taking bac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at has been stolen from it anyways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ask the service team in Ireland but receive only evasive respons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n the evening I reach the officer on his private phon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n his same straightforward way he tries to comfort m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No need to worry, pirates would never attempt to take over this vesse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actual loaded containers are only a few and are locked in by many empty on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o demand a ransom for the crew would be futile since there is no crew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ship is too big to hide, and special forces could easily intercept them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ithout fear of a hostage situation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To be “even more honest” with me, the pirates in this region are actually the reas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at the company began sending these automatic ship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ask in response: “But they could take me hostage”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“</w:t>
      </w:r>
      <w:r>
        <w:rPr>
          <w:rFonts w:cs="Arial" w:ascii="Arial" w:hAnsi="Arial"/>
          <w:sz w:val="20"/>
          <w:szCs w:val="20"/>
          <w:lang w:val="en-GB"/>
        </w:rPr>
        <w:t xml:space="preserve">For just one hostage, nobody would lift a finger, and the pirates know that.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ow, thanks, that’s really comforting…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spend the next days in and around the wheelhouse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on the lookout for peculiar ships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until I can’t see anymore and I nearly fain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can’t get the empty containers out of my head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atever thoughts would cross my mind, I would always end with this empty spac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If the loaded containers are the symbols of a trade syst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at is largely exploiting the South, the workers in Asi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educing consumers in Europe and America to buy more crap that nobody needs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then what purpose do these empty containers serve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What do they stand for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I begin to visualize vulnerable objects behind their facades of hot steel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 xml:space="preserve">with the absence of any cargo turning them into peaceful objects that cause no harm to anyon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n retrospect I understand the time I spent in the Indian Ocean much better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I may have been a little out of sorts due to the hea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the two weeks of no social contac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Yeah, I guess I missed people –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o I began to project human characteristics onto lifeless object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began putting small messages relating to the stock market in my empty beer bottle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threw them into the sea as part of a daily ritua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felt a deep, penetrating sympathy for the empty container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so I gave them names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Eugene, Maddie, Leopold and Vaseli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blue and red ones were male, the green ones fema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would visit them daily, talked to them, played my guitar for them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sang them love song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One evening it felt so wrong to go back to my cabin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so I moved all my stuff into Vaseline and began to live the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The last remaining days I began to behave very strangel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was living amongst the empty container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I believed I could get to know and understand the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felt a rather strange sense of satisfaction playing solitaire all day long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listening to the wind, the ship’s mechanical churning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nd the sounds of the containers themselv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 would lay inside Vaseline and fantasize in the blazing he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 dreamt that a new wave of resistance would soon come from the containers—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that they would stand up and fight for their right to be emp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began to perceive the metallic clamouring of the moving container towers as voice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lamenting their situation, and aching to carry new, more meaningful cargo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ercar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n Hong Kong a small crew came aboard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o found me enervated on the deck and brought me back to the cabi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en we arrived in the new shipping terminal of Yangshan, in the south of Shanghai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was partially recovered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then having left the last feverish dream filled days on the ship behin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exhibition in Shanghai was a big success, I guess —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was doing a performance together with a Vietnamese artist, using fruits and cock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hen people asked me about my time on the ship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joked around and tried to change the subjec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ometimes late at night I thought about Vaseline, Eugene, and all the others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wondering what they were doing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and if they will ever carry their supercargo over the oceans.</w:t>
      </w:r>
    </w:p>
    <w:sectPr>
      <w:type w:val="nextPage"/>
      <w:pgSz w:w="11906" w:h="16838"/>
      <w:pgMar w:left="1417" w:right="110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Zitat">
    <w:name w:val="Zitat"/>
    <w:basedOn w:val="AbsatzStandardschriftart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terberschrift">
    <w:name w:val="Unterüberschrift"/>
    <w:qFormat/>
    <w:pPr>
      <w:widowControl/>
      <w:bidi w:val="0"/>
      <w:spacing w:lineRule="auto" w:line="360"/>
    </w:pPr>
    <w:rPr>
      <w:rFonts w:ascii="Arial" w:hAnsi="Arial" w:eastAsia="Lucida Sans Unicode" w:cs="Arial"/>
      <w:b/>
      <w:iCs/>
      <w:color w:val="auto"/>
      <w:sz w:val="24"/>
      <w:szCs w:val="28"/>
      <w:lang w:val="de-DE" w:bidi="ar-SA" w:eastAsia="zh-CN"/>
    </w:rPr>
  </w:style>
  <w:style w:type="paragraph" w:styleId="Normaltext">
    <w:name w:val="Normaltext"/>
    <w:qFormat/>
    <w:pPr>
      <w:widowControl/>
      <w:bidi w:val="0"/>
      <w:spacing w:lineRule="auto" w:line="360"/>
    </w:pPr>
    <w:rPr>
      <w:rFonts w:ascii="Arial" w:hAnsi="Arial" w:eastAsia="Lucida Sans Unicode" w:cs="Arial"/>
      <w:iCs/>
      <w:color w:val="auto"/>
      <w:sz w:val="24"/>
      <w:szCs w:val="28"/>
      <w:lang w:val="de-DE" w:bidi="ar-SA" w:eastAsia="zh-CN"/>
    </w:rPr>
  </w:style>
  <w:style w:type="paragraph" w:styleId="StandardWeb">
    <w:name w:val="Standard (Web)"/>
    <w:basedOn w:val="Normal"/>
    <w:qFormat/>
    <w:pPr/>
    <w:rPr/>
  </w:style>
  <w:style w:type="paragraph" w:styleId="Flietext">
    <w:name w:val="Fließtext"/>
    <w:basedOn w:val="StandardWeb"/>
    <w:qFormat/>
    <w:pPr>
      <w:spacing w:lineRule="auto" w:line="360" w:before="280" w:after="0"/>
    </w:pPr>
    <w:rPr>
      <w:rFonts w:ascii="Arial" w:hAnsi="Arial" w:cs="Arial"/>
      <w:szCs w:val="16"/>
    </w:rPr>
  </w:style>
  <w:style w:type="paragraph" w:styleId="UnterberschriftimFlietext">
    <w:name w:val="Unterüberschrift im Fließtext"/>
    <w:basedOn w:val="Normal"/>
    <w:qFormat/>
    <w:pPr>
      <w:keepNext w:val="true"/>
      <w:widowControl w:val="false"/>
      <w:suppressAutoHyphens w:val="true"/>
      <w:autoSpaceDE w:val="false"/>
      <w:spacing w:lineRule="auto" w:line="360" w:before="240" w:after="120"/>
    </w:pPr>
    <w:rPr>
      <w:rFonts w:ascii="Arial" w:hAnsi="Arial" w:eastAsia="Lucida Sans Unicode" w:cs="Arial"/>
      <w:b/>
      <w:szCs w:val="28"/>
      <w:lang w:val="de-DE"/>
    </w:rPr>
  </w:style>
  <w:style w:type="paragraph" w:styleId="BerschriftimText">
    <w:name w:val=".Überschrift im Text"/>
    <w:qFormat/>
    <w:pPr>
      <w:widowControl/>
      <w:bidi w:val="0"/>
      <w:spacing w:lineRule="auto" w:line="360"/>
    </w:pPr>
    <w:rPr>
      <w:rFonts w:ascii="Arial" w:hAnsi="Arial" w:eastAsia="Lucida Sans Unicode" w:cs="Arial"/>
      <w:b/>
      <w:iCs/>
      <w:color w:val="auto"/>
      <w:sz w:val="26"/>
      <w:szCs w:val="28"/>
      <w:lang w:val="de-DE" w:bidi="ar-SA" w:eastAsia="zh-CN"/>
    </w:rPr>
  </w:style>
  <w:style w:type="paragraph" w:styleId="Funote">
    <w:name w:val="Fußnote"/>
    <w:basedOn w:val="Normal"/>
    <w:qFormat/>
    <w:pPr>
      <w:widowControl w:val="false"/>
      <w:numPr>
        <w:ilvl w:val="0"/>
        <w:numId w:val="1"/>
      </w:numPr>
      <w:suppressAutoHyphens w:val="true"/>
      <w:autoSpaceDE w:val="false"/>
    </w:pPr>
    <w:rPr>
      <w:rFonts w:ascii="Arial" w:hAnsi="Arial" w:eastAsia="Lucida Sans Unicode" w:cs="Arial"/>
      <w:color w:val="333333"/>
      <w:sz w:val="18"/>
      <w:szCs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54:00Z</dcterms:created>
  <dc:creator>Christoph Schwarz</dc:creator>
  <dc:description/>
  <cp:keywords/>
  <dc:language>en-US</dc:language>
  <cp:lastModifiedBy>Christoph Schwarz</cp:lastModifiedBy>
  <dcterms:modified xsi:type="dcterms:W3CDTF">2012-03-27T09:54:00Z</dcterms:modified>
  <cp:revision>2</cp:revision>
  <dc:subject/>
  <dc:title>I am on Supercargo </dc:title>
</cp:coreProperties>
</file>