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" w:ascii="Times" w:hAnsi="Times"/>
          <w:b/>
          <w:color w:val="00000A"/>
        </w:rPr>
        <w:t>OFFTEXT "SUPERCARGO"</w:t>
      </w:r>
      <w:r>
        <w:rPr>
          <w:rFonts w:cs="Lucida Grande" w:ascii="Lucida Grande" w:hAnsi="Lucida Grande"/>
          <w:b/>
          <w:color w:val="00000A"/>
        </w:rPr>
        <w:br/>
      </w:r>
      <w:r>
        <w:rPr>
          <w:rFonts w:cs="Times" w:ascii="Times" w:hAnsi="Times"/>
          <w:color w:val="00000A"/>
        </w:rPr>
        <w:t>Subtitles English, short version, August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  <w:b/>
          <w:color w:val="00000A"/>
        </w:rPr>
        <w:t>(1)</w:t>
      </w:r>
      <w:r>
        <w:rPr>
          <w:rFonts w:cs="Times" w:ascii="Times" w:hAnsi="Times"/>
          <w:color w:val="00000A"/>
        </w:rPr>
        <w:t xml:space="preserve"> Als ich in den späten Nullerjahren Digitale Kunst in Wien studierte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hen I was studying digital arts in Vienna in the late 2000's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ar vieles für mich unklar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many things seemed vague to me..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as Internet war voll eingeschlage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he internet was so EVERYWHERE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as konnte Kunst eigentlich bei dem ganzen Informationsüberangebot noch ausrichten?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How could art generate attention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ith all this information surplus?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Vorallem: was wollte man überhaupt für spektakuläre Kunstwerke hervorbringen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Above all: what kind of masterful artworks </w:t>
      </w:r>
    </w:p>
    <w:p>
      <w:pPr>
        <w:pStyle w:val="Normal"/>
        <w:rPr/>
      </w:pPr>
      <w:r>
        <w:rPr>
          <w:rFonts w:cs="Times" w:ascii="Times" w:hAnsi="Times"/>
          <w:color w:val="00000A"/>
        </w:rPr>
        <w:t>could we possib</w:t>
      </w:r>
      <w:r>
        <w:rPr>
          <w:rFonts w:cs="Times" w:ascii="Times" w:hAnsi="Times"/>
        </w:rPr>
        <w:t>ly</w:t>
      </w:r>
      <w:r>
        <w:rPr>
          <w:rFonts w:cs="Times" w:ascii="Times" w:hAnsi="Times"/>
          <w:color w:val="00000A"/>
        </w:rPr>
        <w:t xml:space="preserve"> produce..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enn man noch immer vom Taschengeld der Eltern lebte?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f we were still living on pocketmoney?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Kunststudentenfragen..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Art-school questions lol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eines war mir jedoch schnell klar: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But one thing was clear from the beginning: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deen hatte man nicht mehr selbst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Original ideas were over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deen fand man im Internet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deas were found on the internet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Gleichgültig welcher Geistesblitz einen traf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No matter what flash of inspiration struck your brain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nach kurzer Googlerecherche war klar,</w:t>
      </w:r>
    </w:p>
    <w:p>
      <w:pPr>
        <w:pStyle w:val="Normal"/>
        <w:rPr/>
      </w:pPr>
      <w:r>
        <w:rPr>
          <w:rFonts w:cs="Times" w:ascii="Times" w:hAnsi="Times"/>
          <w:color w:val="00000A"/>
        </w:rPr>
        <w:t xml:space="preserve">after a short google search it was </w:t>
      </w:r>
      <w:r>
        <w:rPr>
          <w:rFonts w:cs="Times" w:ascii="Times" w:hAnsi="Times"/>
        </w:rPr>
        <w:t>very</w:t>
      </w:r>
      <w:r>
        <w:rPr>
          <w:rFonts w:cs="Times" w:ascii="Times" w:hAnsi="Times"/>
          <w:color w:val="FF0000"/>
        </w:rPr>
        <w:t xml:space="preserve"> </w:t>
      </w:r>
      <w:r>
        <w:rPr>
          <w:rFonts w:cs="Times" w:ascii="Times" w:hAnsi="Times"/>
          <w:color w:val="00000A"/>
        </w:rPr>
        <w:t>clear: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es hatte längst schon jemand gemacht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someone had done it already!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ie Idee war tot, umsonst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he idea was dead, worthless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as Original von vorgestern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he original completely antiquated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b/>
          <w:color w:val="00000A"/>
        </w:rPr>
        <w:t>(2)</w:t>
      </w:r>
      <w:r>
        <w:rPr>
          <w:rFonts w:cs="Times" w:ascii="Times" w:hAnsi="Times"/>
          <w:color w:val="00000A"/>
        </w:rPr>
        <w:t xml:space="preserve"> Ich beschäftigte mich in dieser Zeit hauptsächlich mit digitaler Literatur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t this time I was messing around with digital literature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hatte den Verlag Traumawien mitbegründet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co-founded viennese publishing collective TRAUMAWIEN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bei dem 2010 auch mein erstes Buch "Turbogott" erschienen war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e were into the concept of “uncreative writing”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m Grunde ein Sammelsurium aus Blogposts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My own book “Turbogott” was basically a collection of blogposts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as meiste war geklaut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ts content mainly stolen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sogar von Kindern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even from children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und der offiziellen Website der Polizei.</w:t>
      </w:r>
    </w:p>
    <w:p>
      <w:pPr>
        <w:pStyle w:val="Normal"/>
        <w:rPr/>
      </w:pPr>
      <w:r>
        <w:rPr>
          <w:rFonts w:cs="Times" w:ascii="Times" w:hAnsi="Times"/>
          <w:color w:val="00000A"/>
        </w:rPr>
        <w:t>and the offic</w:t>
      </w:r>
      <w:ins w:id="0" w:author="A W" w:date="2015-07-04T17:17:00Z">
        <w:r>
          <w:rPr>
            <w:rFonts w:cs="Times" w:ascii="Times" w:hAnsi="Times"/>
            <w:color w:val="00000A"/>
          </w:rPr>
          <w:t>i</w:t>
        </w:r>
      </w:ins>
      <w:r>
        <w:rPr>
          <w:rFonts w:cs="Times" w:ascii="Times" w:hAnsi="Times"/>
          <w:color w:val="00000A"/>
        </w:rPr>
        <w:t>al website of the Austrian police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Ein wohlwollendes Vorwort von Medienkunstpionier Peter Weibel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 foreword by Peter Weibel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pushed the sales figures quite a bit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sorgte für Einiges an Absatzzahlen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pushed the sales figures quite a bit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Für ein anderes Projekt wollte ich Papageien Sprachfetzen von Theoretikern beibringe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For another project I wanted to train parrots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o repeat quotations of famous philosophers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und anschließend im Hinterland von Mallorca entlassen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nd later free them into the woods of Mallorca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ie Papageien würden - so meine Annahme - diese gelehrten Samples an ihre Artgenossen weitergeben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he parrots should pass on the wise soundsamples to their fellow birds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Ein Theorieremix im Wald sozusagen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 remix of theory on organic circuitry, so to say!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ch möchte auch die Stimme von Robert Pfaller verwende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I also want to record the voice of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Viennese philosopher Robert Pfaller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mit seiner Theorie der Interpassivität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His theory of Interpassivity suits me well in this project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er Antithese zur Interaktiven Kunst quasi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he antithesis of interactive art somehow</w:t>
        <w:tab/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ie auch mir schon lange beim Hals heraushängt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which I frankly can’t stand either.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ch sitze also bei Pfaller im Büro um ein paar gute Statements aufzunehme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So I’m in Robert Pfaller’s office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to record some of his theorems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uf seine wohlerzogene Frage nach meinen sonstigen künstlerischen Projekten</w:t>
      </w:r>
    </w:p>
    <w:p>
      <w:pPr>
        <w:pStyle w:val="Normal"/>
        <w:rPr/>
      </w:pPr>
      <w:r>
        <w:rPr>
          <w:rFonts w:cs="Times" w:ascii="Times" w:hAnsi="Times"/>
          <w:color w:val="00000A"/>
        </w:rPr>
        <w:t xml:space="preserve">Afterwards </w:t>
      </w:r>
      <w:r>
        <w:rPr>
          <w:rFonts w:cs="Times" w:ascii="Times" w:hAnsi="Times"/>
        </w:rPr>
        <w:t xml:space="preserve">he </w:t>
      </w:r>
      <w:r>
        <w:rPr>
          <w:rFonts w:cs="Times" w:ascii="Times" w:hAnsi="Times"/>
          <w:color w:val="00000A"/>
        </w:rPr>
        <w:t>asks about other projects of mine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zeige ihm mein Portfolio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So of course I show my online portfolio.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Pfallers Begeisterung für Medienkunst hält sich in Grenze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Admittedly, Pfaller seems…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underwhelmed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ch spüre, dass ich ihn eigentlich furchtbar langweile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I feel that he's actually terribly bored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och eine Arbeit in meinem Portfolio lässt ihn dann doch aufhorchen: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But one of my works finally catches his attention!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er Quantencomputer, den ich einige Monate zuvor aus Ästen gebaut hatte..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the Quantum Computer I had built from some wooden sticks some time ago.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b/>
          <w:color w:val="00000A"/>
        </w:rPr>
        <w:t>(3)</w:t>
      </w:r>
      <w:r>
        <w:rPr>
          <w:rFonts w:cs="Times" w:ascii="Times" w:hAnsi="Times"/>
          <w:color w:val="00000A"/>
        </w:rPr>
        <w:t xml:space="preserve"> Im vergangenen Winter war es mir nämlich gar nicht gut gegangen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last winter I had something of a break-down.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ch hatte das Gefühl, weder die Ideen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 had the feeling that I neither had the ideas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noch das nötige Geld zu habe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nor the money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um etwas wirklich Relevantes umzusetzen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to develop something truly relevant.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azu kam, dass ich mich wie in einem Hamsterrad fühlte:</w:t>
      </w:r>
    </w:p>
    <w:p>
      <w:pPr>
        <w:pStyle w:val="Normal"/>
        <w:rPr/>
      </w:pPr>
      <w:r>
        <w:rPr>
          <w:rFonts w:cs="Times" w:ascii="Times" w:hAnsi="Times"/>
          <w:color w:val="00000A"/>
        </w:rPr>
        <w:t>(I felt trapped somehow in an internet rat race.)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ndauernde Selbstvermarktung in sozialen Netzwerken stahl mir die Zeit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he time-wasting neverending self promotion in social networks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ndauernd der Zwang mit den technischen Möglichkeiten schrittzuhalte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he necessity to always keep pace with technological progress..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nternet hier, Internet da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nternet here, Postinternet there..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Es beruhigte mich irgendwie, weg vom Bildschirm zu komme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Getting away from the screen just calmed my nerves.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einfach in den Wienerwald zu gehen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 spent a lot of my time in the nearby woods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und Äste zu sammeln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nstinctively collecting branches and lianas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ie Natur besänftigte mich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Nature soothed my spirit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und meine von Elektrosmog angespannten Nerven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helping me to forget all these stupid posts and memes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Konsequenterweise präsentierte ich auf einer Kunstuniversität voller Programmierer und Technikern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At a university full of art technicians I soon presented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ls Semesterarbeit einen Quantencomputer aus Holz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he Quantum Computer built from a few wooden sticks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ch sagte, er könne unfassbare Datenmengen berechne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 said it could calculate incredible amounts of data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das gefällt euch, was?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you like that, huh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Mein Tischnachbar Shahab war ratlos: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eaching assistant Shahab was a bit perplex: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st das jetzt Verarsche der allgegenwärtigen Technologiegläubigkeit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as this just cynical towards technology?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oder steckte mehr dahinter?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... or was it more?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b/>
          <w:color w:val="00000A"/>
        </w:rPr>
        <w:t>(4)</w:t>
      </w:r>
      <w:r>
        <w:rPr>
          <w:rFonts w:cs="Times" w:ascii="Times" w:hAnsi="Times"/>
          <w:color w:val="00000A"/>
        </w:rPr>
        <w:t xml:space="preserve"> Die Idee für diesen Quantencomputer kam aber nicht von irgendwoher.</w:t>
      </w:r>
    </w:p>
    <w:p>
      <w:pPr>
        <w:pStyle w:val="Normal"/>
        <w:rPr/>
      </w:pPr>
      <w:r>
        <w:rPr>
          <w:rFonts w:cs="Times" w:ascii="Times" w:hAnsi="Times"/>
          <w:color w:val="00000A"/>
        </w:rPr>
        <w:t>(The idea for the Quantum Computer had a trivial source:)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enige Wochen zuvor hatte ich im Urlaub auf einer Trivial Pursuit Karte</w:t>
      </w:r>
    </w:p>
    <w:p>
      <w:pPr>
        <w:pStyle w:val="Normal"/>
        <w:rPr/>
      </w:pPr>
      <w:r>
        <w:rPr>
          <w:rFonts w:cs="Times" w:ascii="Times" w:hAnsi="Times"/>
          <w:color w:val="00000A"/>
        </w:rPr>
        <w:t xml:space="preserve">Some weeks before, I had read something stunning on a </w:t>
      </w:r>
      <w:r>
        <w:rPr>
          <w:rFonts w:cs="Times" w:ascii="Times" w:hAnsi="Times"/>
        </w:rPr>
        <w:t>Trivial Pursuit</w:t>
      </w:r>
      <w:r>
        <w:rPr>
          <w:rFonts w:cs="Times" w:ascii="Times" w:hAnsi="Times"/>
          <w:color w:val="00000A"/>
        </w:rPr>
        <w:t xml:space="preserve"> card: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von den sogenannten Cargokulten Polynesiens gelesen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 question about the Cargo Cults of Melanesia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Auf der Südpazifischen Insel Vanuatu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On the south-pacific island of Vanuatu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hatten Ureinwohner in den 1950er Jahren begonne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 strange ritual had emerged in the 1950ies.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riesige Flugzeuge aus Holz zu baue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Certain tribes started to rebuild US airplanes from wood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Funkgeräte und Kopfhörer zu schnitze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carved headphones and other technical equipment from bamboo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mit Bambusstücken bewaffnet in Reih und Glied zu marschieren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nd even marched like soldiers for seemingly theatrical purposes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iese Nachbauten westlicher Technologie aus Holz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These ceremonial replicas of western technology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sollten Flugzeuge voller göttlicher Fracht vom Himmel locken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should attract planes packed with precious cargo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to bring happiness and prosperity over the people.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us der Sicht der Ureinwohner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hatten amerikanische Soldaten mit ihren Gesten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From a native perspective,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American soldiers accomplished the same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und magischen Geräten Ähnliches vermocht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with their gestures and magical devices.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Begeistert tapezierte ich das Klo meiner WG mit Cargokult-Bildmaterial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Excitedly I decorated our toilet with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photos of the Cargo Cults.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ch setzte ein gemeinsames Screening des Exploitationklassikers "Mondo Cane" auf der Uni a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 scheduled a screening of the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exploitation classic “Mondo Cane”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as aber niemanden wirklich interessierte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but nobody was interested.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ie rituellen Nachbauten der Cargokulte hatten etwas so Hoffnungsvolles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These ritualistic replicas had something so hopeful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und gleichzeitig Subversives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nd at the same time subversive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sie feierten die westliche Technologie und Konsumwelt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They celebrated western technology and consumerism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und unterminierten sie zugleich.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while at the same time undermining it.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b/>
          <w:color w:val="00000A"/>
        </w:rPr>
        <w:t>(5)</w:t>
      </w:r>
      <w:r>
        <w:rPr>
          <w:rFonts w:cs="Times" w:ascii="Times" w:hAnsi="Times"/>
          <w:color w:val="00000A"/>
        </w:rPr>
        <w:t xml:space="preserve"> Vielleicht war die Frage auf der Trivial Pursuit Karte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Maybe the question on the Trivial Pursuit card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uch gleichzeitig die Antwort auf meine künstlerische Ratlosigkeit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as the answer to my late artistic crisis?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und auch für mich eine mögliche Strategie?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Could Cargo be a possible strategy for me?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ir selbst lebten ja in einer unnachvollziehbaren Welt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Didn’t we all live in an incomprehensibleworld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n der das Internet und I-Phones beinahe wie Außerirdische vom Himmel gefallen waren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n which the internet and iPhones had almost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ropped from the skies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ir vergöttern sie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We idolize, fetishize them...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ie meisten von uns verstanden jedoch nicht einmal, wie ein Radio funktioniert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but most of us don’t even understand a simple radio.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Robert Pfaller findet meinen Quantencomputer aus Holz toll-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Pfaller just loves my Quantum Computer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ch solle unbedingt mehr in diese Richtung mache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 really should follow this path!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ie Überführung der Cargokulte, dieser magischen Replike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To transfer Cargo Cults into the world of art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n die Kunstwelt wäre "sublime punk",</w:t>
      </w:r>
    </w:p>
    <w:p>
      <w:pPr>
        <w:pStyle w:val="Normal"/>
        <w:rPr>
          <w:rFonts w:ascii="Times" w:hAnsi="Times" w:cs="Times"/>
          <w:i/>
          <w:i/>
          <w:color w:val="00000A"/>
        </w:rPr>
      </w:pPr>
      <w:r>
        <w:rPr>
          <w:rFonts w:eastAsia="Times" w:cs="Times" w:ascii="Times" w:hAnsi="Times"/>
          <w:i/>
          <w:color w:val="00000A"/>
        </w:rPr>
        <w:t xml:space="preserve"> </w:t>
      </w:r>
      <w:r>
        <w:rPr>
          <w:rFonts w:cs="Times" w:ascii="Times" w:hAnsi="Times"/>
          <w:i/>
          <w:color w:val="00000A"/>
        </w:rPr>
        <w:t>…</w:t>
      </w:r>
      <w:r>
        <w:rPr>
          <w:rFonts w:eastAsia="Times" w:cs="Times" w:ascii="Times" w:hAnsi="Times"/>
          <w:i/>
          <w:color w:val="00000A"/>
        </w:rPr>
        <w:t xml:space="preserve"> </w:t>
      </w:r>
      <w:r>
        <w:rPr>
          <w:rFonts w:cs="Times" w:ascii="Times" w:hAnsi="Times"/>
          <w:i/>
          <w:color w:val="00000A"/>
        </w:rPr>
        <w:t>…</w:t>
      </w:r>
      <w:r>
        <w:rPr>
          <w:rFonts w:cs="Times" w:ascii="Times" w:hAnsi="Times"/>
          <w:i/>
          <w:color w:val="00000A"/>
        </w:rPr>
        <w:t>..</w:t>
      </w:r>
    </w:p>
    <w:p>
      <w:pPr>
        <w:pStyle w:val="Normal"/>
        <w:rPr>
          <w:rFonts w:ascii="Times" w:hAnsi="Times" w:eastAsia="Times" w:cs="Times"/>
          <w:i/>
          <w:i/>
          <w:color w:val="00000A"/>
        </w:rPr>
      </w:pPr>
      <w:r>
        <w:rPr>
          <w:rFonts w:eastAsia="Times" w:cs="Times" w:ascii="Times" w:hAnsi="Times"/>
          <w:i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"erhabene Revolution"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would be “sublime punk”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“</w:t>
      </w:r>
      <w:r>
        <w:rPr>
          <w:rFonts w:cs="Times" w:ascii="Times" w:hAnsi="Times"/>
          <w:color w:val="00000A"/>
        </w:rPr>
        <w:t>subtle revolution”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und spiegle prekäre Verhältnisse wider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It reflects economic precariousness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of the young artist, he says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lle Kunst wäre doch letzlich Atrappe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rt itself would basically be a mockup of culture in the end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er würde mir für das nächste Cargoprojekt auch gerne einen Katalogtext schreiben!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He even offers to write me a text for my next exhibition catalog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/>
      </w:pPr>
      <w:r>
        <w:rPr>
          <w:rFonts w:cs="Times" w:ascii="Times" w:hAnsi="Times"/>
          <w:b/>
          <w:color w:val="00000A"/>
        </w:rPr>
        <w:t>(6)</w:t>
      </w:r>
      <w:r>
        <w:rPr>
          <w:rFonts w:cs="Times" w:ascii="Times" w:hAnsi="Times"/>
          <w:color w:val="00000A"/>
        </w:rPr>
        <w:t xml:space="preserve"> In den nächsten Monaten baue ich Wilhelm Reichs Orgonkanone aus Treibholz,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In the following months I build Wilhems Reich’s orgon blaster from driftwood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en Teilchenbeschleuniger CERN aus Plastikschläuchen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he particle accelerator CERN from some leftover tubes,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und einen Breitbildfernseher samt Kopfhörern aus Ästen nach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nd a flatsceen TV with headphones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ie Bewohner Vanuatus konnten sich vom Interesse an ihrem Voodooglauben prima ernähren: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The people of Vanuatu made a decent living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from their cult practices,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Massenhaft kamen Touristen und Anthropologen samt Devisen auf die Insel geflogen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Many tourists and curious anthropologists came to the islands…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ctually bringing “Cargo”: their mone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  <w:r>
        <w:rPr>
          <w:rFonts w:cs="Times" w:ascii="Times" w:hAnsi="Times"/>
          <w:color w:val="00000A"/>
        </w:rPr>
        <w:t>“</w:t>
      </w:r>
      <w:r>
        <w:rPr>
          <w:rFonts w:cs="Times" w:ascii="Times" w:hAnsi="Times"/>
          <w:color w:val="00000A"/>
        </w:rPr>
        <w:t>Performing for anthropologists” so to say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ch erhoffe mir eine ähnliche Aufmerksamkeit</w:t>
      </w:r>
    </w:p>
    <w:p>
      <w:pPr>
        <w:pStyle w:val="Normal"/>
        <w:rPr/>
      </w:pPr>
      <w:r>
        <w:rPr>
          <w:rFonts w:cs="Times" w:ascii="Times" w:hAnsi="Times"/>
          <w:color w:val="00000A"/>
        </w:rPr>
        <w:t xml:space="preserve">I also want to </w:t>
      </w:r>
      <w:ins w:id="1" w:author="A W" w:date="2015-07-04T17:19:00Z">
        <w:r>
          <w:rPr>
            <w:rFonts w:cs="Times" w:ascii="Times" w:hAnsi="Times"/>
            <w:color w:val="00000A"/>
          </w:rPr>
          <w:t>attract</w:t>
        </w:r>
      </w:ins>
      <w:r>
        <w:rPr>
          <w:rFonts w:cs="Times" w:ascii="Times" w:hAnsi="Times"/>
          <w:color w:val="00000A"/>
        </w:rPr>
        <w:t xml:space="preserve"> that kind of attention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  <w:r>
        <w:rPr>
          <w:rFonts w:cs="Times" w:ascii="Times" w:hAnsi="Times"/>
          <w:color w:val="00000A"/>
        </w:rPr>
        <w:t>für das Aufspüren verborgener Rituale des Westens,</w:t>
      </w:r>
    </w:p>
    <w:p>
      <w:pPr>
        <w:pStyle w:val="Normal"/>
        <w:rPr/>
      </w:pPr>
      <w:r>
        <w:rPr>
          <w:rFonts w:cs="Times" w:ascii="Times" w:hAnsi="Times"/>
          <w:color w:val="00000A"/>
        </w:rPr>
        <w:t xml:space="preserve">for </w:t>
      </w:r>
      <w:ins w:id="2" w:author="A W" w:date="2015-07-04T17:19:00Z">
        <w:r>
          <w:rPr>
            <w:rFonts w:cs="Times" w:ascii="Times" w:hAnsi="Times"/>
            <w:color w:val="00000A"/>
          </w:rPr>
          <w:t>discovering</w:t>
        </w:r>
      </w:ins>
      <w:r>
        <w:rPr>
          <w:rFonts w:cs="Times" w:ascii="Times" w:hAnsi="Times"/>
          <w:color w:val="00000A"/>
        </w:rPr>
        <w:t xml:space="preserve"> hidden rituals of the West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indem ich hochwertige Technologie durch arme Materialien imitiere.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by replicating high technology from cheap materials.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Gemeinsam mit Uni Kollegen bauen wir im neuen Offspace AfG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ith friends from art school we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rebuild art masterpieces from branches.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Meisterwerke der Kunstgeschichte aus Ästen nach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Cargo Mondrian, Cargo Beuys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Cargo Mondrian, Cargo Beuy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Cargo Weibel, Cargo Warhol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Cargo Weibel, Cargo Warhol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Man darf nicht vergessen, dass auch Warhols Brillo Box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One should always remember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hat Warhol’s Brillo box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eine Siebdruck Replik auf Holz war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as a print on a simple wooden box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erwähne ich immer und immer wieder.</w:t>
      </w:r>
    </w:p>
    <w:p>
      <w:pPr>
        <w:pStyle w:val="Normal"/>
        <w:rPr/>
      </w:pPr>
      <w:ins w:id="3" w:author="Christoph" w:date="2015-07-05T15:59:00Z">
        <w:r>
          <w:rPr>
            <w:rFonts w:cs="Times" w:ascii="Times" w:hAnsi="Times"/>
            <w:color w:val="00000A"/>
          </w:rPr>
          <w:t>I</w:t>
        </w:r>
      </w:ins>
      <w:r>
        <w:rPr>
          <w:rFonts w:cs="Times" w:ascii="Times" w:hAnsi="Times"/>
          <w:color w:val="00000A"/>
        </w:rPr>
        <w:t xml:space="preserve"> repeat liturgically…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uch die Konzeptkunst Sol Lewitts würde sich perfekt für rituelle Nachbauten aus Ästen eignen:</w:t>
      </w:r>
    </w:p>
    <w:p>
      <w:pPr>
        <w:pStyle w:val="Normal"/>
        <w:rPr/>
      </w:pPr>
      <w:r>
        <w:rPr>
          <w:rFonts w:cs="Times" w:ascii="Times" w:hAnsi="Times"/>
          <w:color w:val="00000A"/>
        </w:rPr>
        <w:t xml:space="preserve">Sol Lewitt also fits perfectly for a ritual karaoke: </w:t>
      </w:r>
      <w:r>
        <w:rPr>
          <w:rFonts w:cs="Times" w:ascii="Times" w:hAnsi="Times"/>
          <w:strike/>
        </w:rPr>
        <w:t>with sticks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Offene Würfel. Geschlossene Würfel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open cubes, closed cub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Offene Würfel. Geschlossene Würfel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open cubes, closed cubes... and so on!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ir möchten die alten Meister anlocke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e want to summon the old masters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hr Genie, ihr Geld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heir genius, their money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ihren Ruhm,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heir glory…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hre Weiber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heir girls..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Dies war wohl, im Nachhinein gesehen, die Entstehungsstunde des Cargo Clubs.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n retrospect this was the beginning of our Cargo Club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b/>
          <w:color w:val="00000A"/>
        </w:rPr>
        <w:t>(7)</w:t>
      </w:r>
      <w:r>
        <w:rPr>
          <w:rFonts w:cs="Times" w:ascii="Times" w:hAnsi="Times"/>
          <w:color w:val="00000A"/>
        </w:rPr>
        <w:t xml:space="preserve"> In dieser Zeit beginnen wir auch, die sogenannte Cargokunst performativ in Szene zu setzen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round this time, we start using the Cargo mythology in performanc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Unsere Zielscheibe ist die westliche Kunst und Konsumgesellschaft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Targeting western art and consumerist cultures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ie Cargo Kunst steht für Sehnsucht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Cargo art stands for desire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für das Warten auf imaginäre Flugzeuge am Horizont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the waiting for messianic goodies on the horizon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for imaginary planes yet to come. 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Bei einer Vernissage im Hundsturm zeige ich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t the next exhibition I show how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rt is dependent on media attention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ie Kunst an mediale Aufmerksamkeit gekoppelt ist: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ch baue ein ausgestelltes Kunstwerk einfach aus Ästen nach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I simply copy the neighbouring artwork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bringe dazu aber gleich ein rituelles Fernsehteam mit.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but bring my own news team with me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uch die Cargointerviews gebe ich:</w:t>
      </w:r>
    </w:p>
    <w:p>
      <w:pPr>
        <w:pStyle w:val="Normal"/>
        <w:rPr/>
      </w:pPr>
      <w:r>
        <w:rPr>
          <w:rFonts w:cs="Times" w:ascii="Times" w:hAnsi="Times"/>
          <w:color w:val="00000A"/>
        </w:rPr>
        <w:t>I also give</w:t>
      </w:r>
      <w:r>
        <w:rPr>
          <w:rFonts w:cs="Times" w:ascii="Times" w:hAnsi="Times"/>
          <w:i/>
          <w:color w:val="00000A"/>
        </w:rPr>
        <w:t xml:space="preserve"> </w:t>
      </w:r>
      <w:r>
        <w:rPr>
          <w:rFonts w:cs="Times" w:ascii="Times" w:hAnsi="Times"/>
          <w:color w:val="00000A"/>
        </w:rPr>
        <w:t>Cargo</w:t>
      </w:r>
      <w:r>
        <w:rPr>
          <w:rFonts w:cs="Times" w:ascii="Times" w:hAnsi="Times"/>
          <w:i/>
          <w:color w:val="00000A"/>
        </w:rPr>
        <w:t xml:space="preserve"> </w:t>
      </w:r>
      <w:r>
        <w:rPr>
          <w:rFonts w:cs="Times" w:ascii="Times" w:hAnsi="Times"/>
          <w:color w:val="00000A"/>
          <w:u w:val="single"/>
        </w:rPr>
        <w:t>Interviews: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Kunst, Kunst, Kunst, Kunst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rt, art, art, art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iskurs, Diskurs, Kritik, Kritik, Kritik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iscourse, critique, theory, theory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iederhole ich liturgisch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 repeat over and over again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ie Künstlerinnen beschuldigen mich des dreisten Diebstahls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my neighbours accuse me of stealing their work.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ch hätte ihr Werk nachgemacht, ihnen die Show gestohlen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I have to explain the concept of the Cargo Cult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But they get angry..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m Hundsturm habe ich den ersten Kontakt mit der echten Kunstwelt -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This big fuss gets the attention of a curator!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ein Kurator der Joseph-Beuys Stiftung zeigt großes Interesse an meiner Arbeit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He’s seems to be the upcoming big fish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t the Joseph-Beuys-Foundation,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nd shows interest in my work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Er hätte seit Langem nicht mehr etwas gleichzeitig so Banales und Offenbarendes gesehen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He had never seen something so banal.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yet revealing at the same time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Beuys hätte sich im Übrigen auch stark mit Cargo beschäftigt,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Beuys also dealt a lot with Carg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he so called “shamanic product”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vielleicht könnte man "gemeinsamen Ansätzen nachspüren"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e should think of doing something together...</w:t>
      </w:r>
    </w:p>
    <w:p>
      <w:pPr>
        <w:pStyle w:val="Normal"/>
        <w:rPr>
          <w:rFonts w:ascii="Times" w:hAnsi="Times" w:eastAsia="Times" w:cs="Times"/>
          <w:i/>
          <w:i/>
          <w:color w:val="00000A"/>
        </w:rPr>
      </w:pPr>
      <w:r>
        <w:rPr>
          <w:rFonts w:eastAsia="Times" w:cs="Times" w:ascii="Times" w:hAnsi="Times"/>
          <w:i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Betrunken schwafle ich von einem angeblichen Manifest zum „Supercargo“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 bit drunk I bigmouth</w:t>
      </w:r>
    </w:p>
    <w:p>
      <w:pPr>
        <w:pStyle w:val="Normal"/>
        <w:rPr/>
      </w:pPr>
      <w:r>
        <w:rPr>
          <w:rFonts w:cs="Times" w:ascii="Times" w:hAnsi="Times"/>
          <w:color w:val="00000A"/>
        </w:rPr>
        <w:t xml:space="preserve">about a manifesto </w:t>
      </w:r>
      <w:ins w:id="4" w:author="A W" w:date="2015-07-04T17:20:00Z">
        <w:r>
          <w:rPr>
            <w:rFonts w:cs="Times" w:ascii="Times" w:hAnsi="Times"/>
            <w:color w:val="00000A"/>
          </w:rPr>
          <w:t xml:space="preserve">on </w:t>
        </w:r>
      </w:ins>
      <w:r>
        <w:rPr>
          <w:rFonts w:cs="Times" w:ascii="Times" w:hAnsi="Times"/>
          <w:color w:val="00000A"/>
        </w:rPr>
        <w:t xml:space="preserve">“Supercargo”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wir tauschen Nummern aus. </w:t>
      </w:r>
    </w:p>
    <w:p>
      <w:pPr>
        <w:pStyle w:val="Normal"/>
        <w:rPr>
          <w:rFonts w:ascii="Times" w:hAnsi="Times" w:cs="Times"/>
          <w:color w:val="00000A"/>
        </w:rPr>
      </w:pPr>
      <w:ins w:id="5" w:author="Christoph" w:date="2015-07-05T16:14:00Z">
        <w:r>
          <w:rPr>
            <w:rFonts w:cs="Times" w:ascii="Times" w:hAnsi="Times"/>
            <w:color w:val="00000A"/>
          </w:rPr>
          <w:t>we exchange numbers.</w:t>
        </w:r>
      </w:ins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b/>
          <w:color w:val="00000A"/>
        </w:rPr>
        <w:t>(8)</w:t>
      </w:r>
      <w:r>
        <w:rPr>
          <w:rFonts w:cs="Times" w:ascii="Times" w:hAnsi="Times"/>
          <w:color w:val="00000A"/>
        </w:rPr>
        <w:t xml:space="preserve"> Obwohl unsere Ausstellungen in der Szene gut ankommen,</w:t>
      </w:r>
    </w:p>
    <w:p>
      <w:pPr>
        <w:pStyle w:val="Normal"/>
        <w:rPr/>
      </w:pPr>
      <w:r>
        <w:rPr>
          <w:rFonts w:cs="Times" w:ascii="Times" w:hAnsi="Times"/>
          <w:color w:val="00000A"/>
        </w:rPr>
        <w:t xml:space="preserve">Our exhibitions are well </w:t>
      </w:r>
      <w:ins w:id="6" w:author="A W" w:date="2015-07-04T17:19:00Z">
        <w:r>
          <w:rPr>
            <w:rFonts w:cs="Times" w:ascii="Times" w:hAnsi="Times"/>
            <w:color w:val="00000A"/>
          </w:rPr>
          <w:t>received</w:t>
        </w:r>
      </w:ins>
      <w:r>
        <w:rPr>
          <w:rFonts w:cs="Times" w:ascii="Times" w:hAnsi="Times"/>
          <w:color w:val="00000A"/>
        </w:rPr>
        <w:t xml:space="preserve"> in the art scene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bleibt der große, schnelle Erfolg aus.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but you couldn’t call it a big success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Robert Pfaller muntert mich auf: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My mentor Robert Pfaller tries to cheer me up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bedeutende neue Kunst könne ohnehin nicht in unbedeutenden Institutionen entstehe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Important art can never be established in small venues alone,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ir sollten uns nach wirklich wichtigen Räumen umsehen-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e should rather look out for the big houses!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/>
      </w:pPr>
      <w:r>
        <w:rPr>
          <w:rFonts w:cs="Times" w:ascii="Times" w:hAnsi="Times"/>
          <w:color w:val="00000A"/>
        </w:rPr>
        <w:t>außerdem brauche es eine Kurato</w:t>
      </w:r>
      <w:r>
        <w:rPr>
          <w:rFonts w:cs="Times" w:ascii="Times" w:hAnsi="Times"/>
          <w:color w:val="00000A"/>
          <w:u w:val="single"/>
        </w:rPr>
        <w:t>rin</w:t>
      </w:r>
      <w:r>
        <w:rPr>
          <w:rFonts w:cs="Times" w:ascii="Times" w:hAnsi="Times"/>
          <w:color w:val="00000A"/>
        </w:rPr>
        <w:t>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lso we needed a female curator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"Männer mit archaisch-radikalem Potential, verwaltet von einer Frau!“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Men with archaic, lunatic potential - managed by a woman!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as hätte immer funktioniert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That had always worked!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/>
      </w:pPr>
      <w:r>
        <w:rPr>
          <w:rFonts w:cs="Times" w:ascii="Times" w:hAnsi="Times"/>
          <w:color w:val="00000A"/>
        </w:rPr>
        <w:t>„</w:t>
      </w:r>
      <w:r>
        <w:rPr>
          <w:rFonts w:cs="Times" w:ascii="Times" w:hAnsi="Times"/>
          <w:color w:val="00000A"/>
        </w:rPr>
        <w:t xml:space="preserve">schlag nach bei </w:t>
      </w:r>
      <w:ins w:id="7" w:author="Christoph" w:date="2015-07-05T16:21:00Z">
        <w:r>
          <w:rPr>
            <w:rFonts w:cs="Times" w:ascii="Times" w:hAnsi="Times"/>
            <w:color w:val="00000A"/>
          </w:rPr>
          <w:t xml:space="preserve">ZERO </w:t>
        </w:r>
      </w:ins>
      <w:r>
        <w:rPr>
          <w:rFonts w:cs="Times" w:ascii="Times" w:hAnsi="Times"/>
          <w:color w:val="00000A"/>
        </w:rPr>
        <w:t>oder den russischen Konstruktivisten“.</w:t>
      </w:r>
    </w:p>
    <w:p>
      <w:pPr>
        <w:pStyle w:val="Normal"/>
        <w:rPr/>
      </w:pPr>
      <w:r>
        <w:rPr>
          <w:rFonts w:cs="Times" w:ascii="Times" w:hAnsi="Times"/>
          <w:color w:val="00000A"/>
        </w:rPr>
        <w:t>“</w:t>
      </w:r>
      <w:r>
        <w:rPr>
          <w:rFonts w:cs="Times" w:ascii="Times" w:hAnsi="Times"/>
          <w:color w:val="00000A"/>
        </w:rPr>
        <w:t xml:space="preserve">Think of </w:t>
      </w:r>
      <w:ins w:id="8" w:author="Christoph" w:date="2015-07-05T16:21:00Z">
        <w:r>
          <w:rPr>
            <w:rFonts w:cs="Times" w:ascii="Times" w:hAnsi="Times"/>
            <w:color w:val="00000A"/>
          </w:rPr>
          <w:t xml:space="preserve">ZERO </w:t>
        </w:r>
      </w:ins>
      <w:r>
        <w:rPr>
          <w:rFonts w:cs="Times" w:ascii="Times" w:hAnsi="Times"/>
          <w:color w:val="00000A"/>
        </w:rPr>
        <w:t>or the Russian constructivists!”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color w:val="00000A"/>
        </w:rPr>
        <w:t xml:space="preserve">Ich habe keine Ahnung von </w:t>
      </w:r>
      <w:ins w:id="9" w:author="Christoph" w:date="2015-07-05T16:21:00Z">
        <w:r>
          <w:rPr>
            <w:rFonts w:cs="Times" w:ascii="Times" w:hAnsi="Times"/>
            <w:color w:val="00000A"/>
          </w:rPr>
          <w:t>ZERO</w:t>
        </w:r>
      </w:ins>
    </w:p>
    <w:p>
      <w:pPr>
        <w:pStyle w:val="Normal"/>
        <w:rPr/>
      </w:pPr>
      <w:r>
        <w:rPr>
          <w:rFonts w:cs="Times" w:ascii="Times" w:hAnsi="Times"/>
          <w:color w:val="00000A"/>
        </w:rPr>
        <w:t xml:space="preserve">I have no clue about </w:t>
      </w:r>
      <w:ins w:id="10" w:author="Christoph" w:date="2015-07-05T16:21:00Z">
        <w:r>
          <w:rPr>
            <w:rFonts w:cs="Times" w:ascii="Times" w:hAnsi="Times"/>
            <w:color w:val="00000A"/>
          </w:rPr>
          <w:t>ZERO</w:t>
        </w:r>
      </w:ins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meiner komplett erfundenen Bemerkung, Beuys hätte ja auch nur gemacht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 invent some facts about art in general..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as seine Frau Eva gut fand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o my surprise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stimmt Pfaller aber begeistert zu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Pfaller frenetically agrees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b/>
          <w:color w:val="00000A"/>
        </w:rPr>
        <w:t>(9)</w:t>
      </w:r>
      <w:r>
        <w:rPr>
          <w:rFonts w:cs="Times" w:ascii="Times" w:hAnsi="Times"/>
          <w:color w:val="00000A"/>
        </w:rPr>
        <w:t xml:space="preserve"> In der Woche darauf bin ich in der Kunstsektion zu einem Gespräch gelade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A week later, I’m invited to the Ministry of Art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ch hatte einen Förderungsantrag gestellt.</w:t>
      </w:r>
    </w:p>
    <w:p>
      <w:pPr>
        <w:pStyle w:val="Normal"/>
        <w:rPr/>
      </w:pPr>
      <w:r>
        <w:rPr>
          <w:rFonts w:cs="Times" w:ascii="Times" w:hAnsi="Times"/>
          <w:color w:val="00000A"/>
        </w:rPr>
        <w:t>Where I‘d applied for subsidies</w:t>
      </w:r>
      <w:ins w:id="11" w:author="Christoph" w:date="2015-07-05T16:22:00Z">
        <w:r>
          <w:rPr>
            <w:rFonts w:cs="Times" w:ascii="Times" w:hAnsi="Times"/>
            <w:color w:val="00000A"/>
          </w:rPr>
          <w:t>.</w:t>
        </w:r>
      </w:ins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m Wartezimmer komme ich mit dem Filmemacher Christoph Schwarz ins Gespräch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n the waiting room I meet the filmmaker Christoph Schwarz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er eine Ausstellung auf einem Containerschiff plant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who is planning an exhibition on a cargo ship.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ls ich den Arbeitstitel höre, fällt mir die Kinnlade runter:</w:t>
      </w:r>
    </w:p>
    <w:p>
      <w:pPr>
        <w:pStyle w:val="Normal"/>
        <w:rPr/>
      </w:pPr>
      <w:ins w:id="12" w:author="Christoph" w:date="2015-07-05T16:23:00Z">
        <w:r>
          <w:rPr>
            <w:rFonts w:cs="Times" w:ascii="Times" w:hAnsi="Times"/>
            <w:color w:val="00000A"/>
          </w:rPr>
          <w:t>W</w:t>
        </w:r>
      </w:ins>
      <w:r>
        <w:rPr>
          <w:rFonts w:cs="Times" w:ascii="Times" w:hAnsi="Times"/>
          <w:color w:val="00000A"/>
        </w:rPr>
        <w:t>hen I hear his working title I can’t belive my ears..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Supercargo!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Supercargo!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ir hatten den gleichen Projekttitel gewählt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e had chosen exactly the same title!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er zuständige Sachbearbeiter meint, da wäre doch eine Zusammenarbeit naheliegend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The clerk on duty suggests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ir sollten uns die Förderung einfach teilen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e should simply share the budget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m Café Korb erzählt mir Christoph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Christoph later tells me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ie er alleine auf einem Frachtschiff nach China gefahren war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how he traveled to China all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alone on a cargo shi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</w:rPr>
        <w:t>Supposedly</w:t>
      </w:r>
      <w:r>
        <w:rPr>
          <w:rFonts w:cs="Times" w:ascii="Times" w:hAnsi="Times"/>
          <w:color w:val="00000A"/>
        </w:rPr>
        <w:t xml:space="preserve"> </w:t>
      </w:r>
      <w:ins w:id="13" w:author="A W" w:date="2015-07-04T17:20:00Z">
        <w:r>
          <w:rPr>
            <w:rFonts w:cs="Times" w:ascii="Times" w:hAnsi="Times"/>
            <w:color w:val="00000A"/>
          </w:rPr>
          <w:t>as</w:t>
        </w:r>
      </w:ins>
      <w:r>
        <w:rPr>
          <w:rFonts w:cs="Times" w:ascii="Times" w:hAnsi="Times"/>
          <w:color w:val="00000A"/>
        </w:rPr>
        <w:t xml:space="preserve"> the only person on board for most of the time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abei unzählige leere Container vorgefunden hätte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How he found dozens of empty containers on the ship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/>
      </w:pPr>
      <w:r>
        <w:rPr>
          <w:rFonts w:cs="Times" w:ascii="Times" w:hAnsi="Times"/>
          <w:color w:val="00000A"/>
        </w:rPr>
        <w:t xml:space="preserve">sogenannte </w:t>
      </w:r>
      <w:r>
        <w:rPr>
          <w:rFonts w:cs="Times" w:ascii="Times" w:hAnsi="Times"/>
          <w:i/>
          <w:color w:val="00000A"/>
        </w:rPr>
        <w:t>"schwarze Container",</w:t>
      </w:r>
    </w:p>
    <w:p>
      <w:pPr>
        <w:pStyle w:val="Normal"/>
        <w:rPr/>
      </w:pPr>
      <w:r>
        <w:rPr>
          <w:rFonts w:cs="Times" w:ascii="Times" w:hAnsi="Times"/>
          <w:color w:val="00000A"/>
        </w:rPr>
        <w:t>“</w:t>
      </w:r>
      <w:ins w:id="14" w:author="Christoph" w:date="2015-07-05T16:25:00Z">
        <w:r>
          <w:rPr>
            <w:rFonts w:cs="Times" w:ascii="Times" w:hAnsi="Times"/>
            <w:color w:val="00000A"/>
          </w:rPr>
          <w:t>B</w:t>
        </w:r>
      </w:ins>
      <w:r>
        <w:rPr>
          <w:rFonts w:cs="Times" w:ascii="Times" w:hAnsi="Times"/>
          <w:color w:val="00000A"/>
        </w:rPr>
        <w:t>lack containers”, he explains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ie nur zu statistischen und statischen Zwecken geladen werden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on board for static and statistical purposes only.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i/>
          <w:color w:val="00000A"/>
        </w:rPr>
        <w:t>"Klar, sie transportieren eine ideelle Fracht, das Supercargo"</w:t>
      </w:r>
      <w:r>
        <w:rPr>
          <w:rFonts w:cs="Times" w:ascii="Times" w:hAnsi="Times"/>
          <w:color w:val="00000A"/>
        </w:rPr>
        <w:t>, meine ich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“</w:t>
      </w:r>
      <w:r>
        <w:rPr>
          <w:rFonts w:cs="Times" w:ascii="Times" w:hAnsi="Times"/>
          <w:color w:val="00000A"/>
        </w:rPr>
        <w:t>Of course!”, I interrupt…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hey are transporting an immaterial freight!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he Supercargo!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"die Choreographie der globalen Warenströme auf den Weltmeere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 choreography of commodities around the planet..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eigentlich müsste man sie gegen Atrappen austauschen,</w:t>
      </w:r>
    </w:p>
    <w:p>
      <w:pPr>
        <w:pStyle w:val="Normal"/>
        <w:rPr/>
      </w:pPr>
      <w:r>
        <w:rPr>
          <w:rFonts w:cs="Times" w:ascii="Times" w:hAnsi="Times"/>
          <w:color w:val="00000A"/>
        </w:rPr>
        <w:t>One ought to simply exchange them for mockups</w:t>
      </w:r>
      <w:del w:id="15" w:author="Christoph" w:date="2015-07-05T16:26:00Z">
        <w:r>
          <w:rPr>
            <w:rFonts w:cs="Times" w:ascii="Times" w:hAnsi="Times"/>
            <w:color w:val="00000A"/>
          </w:rPr>
          <w:delText>,</w:delText>
        </w:r>
      </w:del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as wäre poetischer Kapitalismus!"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hat would be poetic capitalism!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Bis spät in der Nacht spinnen wir an gemeinsamen Projektidee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e discuss the topic until late into the night..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m Ende beschließen wir, eine gemeinsame Austellung mit meinen Cargoarbeiten in den Leercontainern zu machen,</w:t>
      </w:r>
    </w:p>
    <w:p>
      <w:pPr>
        <w:pStyle w:val="Normal"/>
        <w:rPr>
          <w:ins w:id="17" w:author="Christoph" w:date="2015-07-05T16:26:00Z"/>
        </w:rPr>
      </w:pPr>
      <w:r>
        <w:rPr>
          <w:rFonts w:cs="Times" w:ascii="Times" w:hAnsi="Times"/>
          <w:color w:val="00000A"/>
        </w:rPr>
        <w:t>Then we decide to make an exhibition together.</w:t>
      </w:r>
      <w:ins w:id="16" w:author="Christoph" w:date="2015-07-05T16:26:00Z">
        <w:r>
          <w:rPr/>
          <w:t xml:space="preserve"> </w:t>
        </w:r>
      </w:ins>
    </w:p>
    <w:p>
      <w:pPr>
        <w:pStyle w:val="Normal"/>
        <w:rPr/>
      </w:pPr>
      <w:ins w:id="18" w:author="Christoph" w:date="2015-07-05T16:26:00Z">
        <w:r>
          <w:rPr/>
          <w:t xml:space="preserve"> </w:t>
        </w:r>
      </w:ins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My Cargo artworks in the empty containers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eine unsichtbare Austellung, die monatelang die Weltmeere durchkreuzen würde.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n invisible exhibition shipped around the glo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  <w:b/>
          <w:color w:val="00000A"/>
        </w:rPr>
        <w:t>(10)</w:t>
      </w:r>
      <w:r>
        <w:rPr>
          <w:rFonts w:cs="Times" w:ascii="Times" w:hAnsi="Times"/>
          <w:color w:val="00000A"/>
        </w:rPr>
        <w:t xml:space="preserve"> Meine Stimmung steigt noch weiter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My mood brightens even more..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ls die von Pfaller herbeigesehnte Frau anruft:</w:t>
      </w:r>
    </w:p>
    <w:p>
      <w:pPr>
        <w:pStyle w:val="Normal"/>
        <w:rPr/>
      </w:pPr>
      <w:r>
        <w:rPr>
          <w:rFonts w:cs="Times" w:ascii="Times" w:hAnsi="Times"/>
          <w:color w:val="00000A"/>
        </w:rPr>
        <w:t xml:space="preserve">when I receive a phonecall: </w:t>
      </w:r>
      <w:r>
        <w:rPr>
          <w:rFonts w:cs="Times" w:ascii="Times" w:hAnsi="Times"/>
          <w:strike/>
          <w:color w:val="00000A"/>
        </w:rPr>
        <w:t>from the woman Pfaller had wished for: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meine Studienfreundin Valerie Lange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my friend from art school, Valerie Lang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ar mittlerweile Kuratorin am Mumok geworde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had become a curator at Vienna’s Museum of Modern Art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und plant gerade den Jahresschwerpunkt "Rurale Legenden"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She is planning this year‘s key topic “rural legends”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ch könne doch sicher irgendetwas beitragen?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Surely I could contribute something?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Bei unserem Treffen gebe ich mich nach außen hin cool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t our first meeting, I act cool and relaxed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nnerlich vibriert alles: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on the inside I am totally freaking out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Eine Austellungsbeteiligung im Mumok wäre wohl der Durchbruch!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A show like this would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be an artistic breaktrough!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ch erwähne beiläufig ein artistic research Projekt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eliberately casual, I mention an artistic research project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zur Skurrillität österreichischer Brauchtümer ähnlich der Cargokulte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on bizarre Austrian traditions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sinnlose Gesten um Erfolg anzulocke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symbolic gestures to summon success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ch hätte seit Jahren intensiv Artefakte österreichischer Cargokulte zusammengetragen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for years I’d been collecting artifacts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of weird Austrian cults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Valerie wirkt etwas skeptisch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Valerie’s reaction is sceptical at first..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ch erfinde spontan Anekdoten über Holzfernseher in Tirol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I make up stories about wooden television sets in Salzburg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schließlich beisst sie doch a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eventually she takes the bait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ch solle ihr doch ein Konzept mailen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 should send her a concept as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  <w:b/>
          <w:color w:val="00000A"/>
        </w:rPr>
        <w:t>(11)</w:t>
      </w:r>
      <w:r>
        <w:rPr>
          <w:rFonts w:cs="Times" w:ascii="Times" w:hAnsi="Times"/>
          <w:color w:val="00000A"/>
        </w:rPr>
        <w:t xml:space="preserve"> Diese Lügengeschichte von meiner umfangreichen Sammlung zu österreichischen Cargokulten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his cock and bull story about Austrian Cargo cults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beschert mir eine schlaflose Nacht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gives me a sleepless night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Gleich am nächsten Tag fahre ich mit Bernhard und Phillip </w:t>
      </w:r>
    </w:p>
    <w:p>
      <w:pPr>
        <w:pStyle w:val="Normal"/>
        <w:rPr/>
      </w:pPr>
      <w:r>
        <w:rPr>
          <w:rFonts w:cs="Times" w:ascii="Times" w:hAnsi="Times"/>
          <w:color w:val="00000A"/>
        </w:rPr>
        <w:t xml:space="preserve">In panic I </w:t>
      </w:r>
      <w:r>
        <w:rPr>
          <w:rFonts w:cs="Times" w:ascii="Times" w:hAnsi="Times"/>
        </w:rPr>
        <w:t xml:space="preserve">rush </w:t>
      </w:r>
      <w:r>
        <w:rPr>
          <w:rFonts w:cs="Times" w:ascii="Times" w:hAnsi="Times"/>
          <w:color w:val="00000A"/>
        </w:rPr>
        <w:t>to the countryside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with Phillip and Bernhard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überstürzt aufs Land,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uf der Suche nach dem Cargo der österreichischen Provinz-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o look for the Cargo of the Austrian outbacks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skurille Bräuche gäbe es wohl überall.</w:t>
      </w:r>
    </w:p>
    <w:p>
      <w:pPr>
        <w:pStyle w:val="Normal"/>
        <w:rPr/>
      </w:pPr>
      <w:r>
        <w:rPr>
          <w:rFonts w:cs="Times" w:ascii="Times" w:hAnsi="Times"/>
          <w:color w:val="00000A"/>
        </w:rPr>
        <w:t xml:space="preserve">Strange </w:t>
      </w:r>
      <w:r>
        <w:rPr>
          <w:rFonts w:cs="Times" w:ascii="Times" w:hAnsi="Times"/>
        </w:rPr>
        <w:t>traditions coul</w:t>
      </w:r>
      <w:ins w:id="19" w:author="Christoph" w:date="2015-07-05T17:52:00Z">
        <w:r>
          <w:rPr>
            <w:rFonts w:cs="Times" w:ascii="Times" w:hAnsi="Times"/>
          </w:rPr>
          <w:t>d</w:t>
        </w:r>
      </w:ins>
      <w:ins w:id="20" w:author="Christoph" w:date="2015-07-05T17:52:00Z">
        <w:r>
          <w:rPr>
            <w:rFonts w:cs="Times" w:ascii="Times" w:hAnsi="Times"/>
            <w:color w:val="FF0000"/>
          </w:rPr>
          <w:t xml:space="preserve"> </w:t>
        </w:r>
      </w:ins>
      <w:ins w:id="21" w:author="Christoph" w:date="2015-07-05T17:52:00Z">
        <w:r>
          <w:rPr>
            <w:rFonts w:cs="Times" w:ascii="Times" w:hAnsi="Times"/>
            <w:color w:val="00000A"/>
          </w:rPr>
          <w:t>be</w:t>
        </w:r>
      </w:ins>
      <w:r>
        <w:rPr>
          <w:rFonts w:cs="Times" w:ascii="Times" w:hAnsi="Times"/>
          <w:color w:val="00000A"/>
        </w:rPr>
        <w:t xml:space="preserve"> found anyw</w:t>
      </w:r>
      <w:ins w:id="22" w:author="Christoph" w:date="2015-07-05T17:53:00Z">
        <w:r>
          <w:rPr>
            <w:rFonts w:cs="Times" w:ascii="Times" w:hAnsi="Times"/>
            <w:color w:val="00000A"/>
          </w:rPr>
          <w:t>h</w:t>
        </w:r>
      </w:ins>
      <w:r>
        <w:rPr>
          <w:rFonts w:cs="Times" w:ascii="Times" w:hAnsi="Times"/>
          <w:color w:val="00000A"/>
        </w:rPr>
        <w:t>ere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Mein Onkel hatte mal einen Kreisverkehr bei Tulln erwähnt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My uncle had mentioned a roundabout near the town of Tulln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en Jugendliche seit einigen Jahren mehrmals umrunden würden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here youngsters would circle repeatedly at night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ieses Ritual brächte eine unfallfreie Weiterfahrt ohne Polizeikontrolle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o avert police controls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ir sind das einzige Auto, das Ehrenrunden dreht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e are the only car orbiting this strange place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ie nächsten Stationen sind ähnlich vage: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he next traces of Cargo are again vague: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Hatten die Bauern in Unterolberndorf bis in die 70er Jahre Schillingmünzen in die Felder geworfen,</w:t>
      </w:r>
    </w:p>
    <w:p>
      <w:pPr>
        <w:pStyle w:val="Normal"/>
        <w:rPr>
          <w:rFonts w:ascii="Times" w:hAnsi="Times" w:cs="Times"/>
          <w:color w:val="00000A"/>
          <w:ins w:id="23" w:author="Christoph" w:date="2015-07-05T17:54:00Z"/>
        </w:rPr>
      </w:pPr>
      <w:r>
        <w:rPr>
          <w:rFonts w:cs="Times" w:ascii="Times" w:hAnsi="Times"/>
          <w:color w:val="00000A"/>
        </w:rPr>
        <w:t>Did Austrian farmers really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hrow coins into their fields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um bessere Ernten zu erzielen?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o charm a better crop?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m Kellergassenfest weiß niemand was davo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No one has ever heard about this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ir machen uns selbst auf die Suche,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e take a look ourselves..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finden aber nur Schrauben und ein Männermagazin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but only find some rusty screw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m nächsten Tag ebenfalls kuriose Geschichten mit wahrem Kern, trotzdem: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ll sorts of stories..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as ist bei weitem nicht so spannend wie in Polynesien.</w:t>
      </w:r>
    </w:p>
    <w:p>
      <w:pPr>
        <w:pStyle w:val="Normal"/>
        <w:rPr/>
      </w:pPr>
      <w:r>
        <w:rPr>
          <w:rFonts w:cs="Times" w:ascii="Times" w:hAnsi="Times"/>
          <w:color w:val="00000A"/>
        </w:rPr>
        <w:t xml:space="preserve">but by far not as exciting as the </w:t>
      </w:r>
      <w:r>
        <w:rPr>
          <w:rFonts w:cs="Times" w:ascii="Times" w:hAnsi="Times"/>
        </w:rPr>
        <w:t>original</w:t>
      </w:r>
      <w:r>
        <w:rPr>
          <w:rFonts w:cs="Times" w:ascii="Times" w:hAnsi="Times"/>
          <w:color w:val="00000A"/>
        </w:rPr>
        <w:t xml:space="preserve"> Cargo Cults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Gut ist die Geschichte über den alten Windpark bei Großrußbach,</w:t>
      </w:r>
    </w:p>
    <w:p>
      <w:pPr>
        <w:pStyle w:val="Normal"/>
        <w:rPr/>
      </w:pPr>
      <w:r>
        <w:rPr>
          <w:rFonts w:cs="Times" w:ascii="Times" w:hAnsi="Times"/>
          <w:color w:val="00000A"/>
        </w:rPr>
        <w:t>We like the story about the</w:t>
      </w:r>
      <w:r>
        <w:rPr>
          <w:rFonts w:cs="Times" w:ascii="Times" w:hAnsi="Times"/>
          <w:strike/>
          <w:color w:val="00000A"/>
        </w:rPr>
        <w:t xml:space="preserve"> </w:t>
      </w:r>
      <w:r>
        <w:rPr>
          <w:rFonts w:cs="Times" w:ascii="Times" w:hAnsi="Times"/>
          <w:color w:val="00000A"/>
        </w:rPr>
        <w:t>wind park: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über den gemunkelt wird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people say that..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manche Windräder würden keinen Strom produziere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some of the wind turbines don‘t produce electricity at all,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sondern wären nur von Atomstrom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they were simply big ventilators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ngetriebene Ventilatore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running on Czech nuclear power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enn die Ökostromförderungen würden die Stromkosten der Ventilatoren übersteigen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subsidies for green energy are higher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han the costs for ventilators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So charmant diese Entdeckungen sind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As charming as these discoveries are...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m Vergleich zu den Geschichten, die ich Valerie vorgeflunkert hatte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in comparison to what I’ve told the curator...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augen diese Gerüchte wenig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hese rumors don’t suffice!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Die Stimmung sinkt,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Our mood reaches a lowpoin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ir schweigen uns an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we eat in silence..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Sollte ich gar einen Rückzieher machen?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Should I chicken out on this?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Meinen Fuß aus der Tür des Mumoks wieder rausziehen?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ake my foot out of the museum door?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m Dorffest von Schleinbach trinken wir uns aus Frust und Angst einen massiven Rausch a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fueled by frustration and fear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e start drinking heavil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mein Kopf kann aber trotzdem nicht abschalten: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my head is spinning...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st Cargo nicht immer schon Attrappe gewese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Wasn’t Cargo a mock-up strategy from the beginning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um Aufmerksamkeit zu generieren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arhol hatte seinen Pop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arhol had his Pop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Beuys seinen Schamanismus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Beuys had his Shamanism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ir hatten Cargo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e had Cargo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Es sollte eine Hochzeit aus beidem sein!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A bastard of both!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Rituelle Performances auf den wichtigsten Bühnen Europas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Ritual performances on the biggest stages of Europe!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  <w:r>
        <w:rPr>
          <w:rFonts w:cs="Times" w:ascii="Times" w:hAnsi="Times"/>
          <w:color w:val="00000A"/>
        </w:rPr>
        <w:t>ein Applestore aus Holz und Lehm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n Apple store made from wood and dirt!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as Internet der Liane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he internet made from lianas!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eine rießige Parabel der Sehnsucht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 big parable of desire!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ber was soll ich bloß der Kuratorin als Austrocargo verkaufen?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But what am I supposed to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ell the curator about Austrocargo?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b/>
          <w:color w:val="00000A"/>
        </w:rPr>
        <w:t>(12)</w:t>
      </w:r>
      <w:r>
        <w:rPr>
          <w:rFonts w:cs="Times" w:ascii="Times" w:hAnsi="Times"/>
          <w:color w:val="00000A"/>
        </w:rPr>
        <w:t xml:space="preserve"> Am Montag sitze ich komplett zerstört vom Wochenende bei Pfaller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Insanely hungover, I’m sitting in Pfaller’s office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und berichte von unserem Reinfall.</w:t>
      </w:r>
    </w:p>
    <w:p>
      <w:pPr>
        <w:pStyle w:val="Normal"/>
        <w:rPr/>
      </w:pPr>
      <w:r>
        <w:rPr>
          <w:rFonts w:cs="Times" w:ascii="Times" w:hAnsi="Times"/>
          <w:color w:val="00000A"/>
        </w:rPr>
        <w:t xml:space="preserve">I tell him about our setback </w:t>
      </w:r>
      <w:r>
        <w:rPr>
          <w:rFonts w:cs="Times" w:ascii="Times" w:hAnsi="Times"/>
          <w:strike/>
          <w:color w:val="00000A"/>
        </w:rPr>
        <w:t>in the countryside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Er lacht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He just laughs!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ie Tatsache, dass die Geschichte der Cargokulte im Westen so erfolgreich war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he fact that the narrative of the Cargo Cult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was a big success in the west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ürde seine These bestärke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supports his thesis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ass die Kulturwissenschaft mit guten Erzählungen großzügiger umgeht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hat good stories get a more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generous reception in cultural studies.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ngeblich hätten ja amerikanische Fotografen die polynesischen Cargokulte erfunden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It is said that American photographers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</w:r>
    </w:p>
    <w:p>
      <w:pPr>
        <w:pStyle w:val="Normal"/>
        <w:rPr/>
      </w:pPr>
      <w:r>
        <w:rPr>
          <w:rFonts w:cs="Times" w:ascii="Times" w:hAnsi="Times"/>
          <w:color w:val="00000A"/>
        </w:rPr>
        <w:t>put the wood devices into the natives</w:t>
      </w:r>
      <w:ins w:id="24" w:author="A W" w:date="2015-07-04T17:24:00Z">
        <w:r>
          <w:rPr>
            <w:rFonts w:cs="Times" w:ascii="Times" w:hAnsi="Times"/>
            <w:color w:val="00000A"/>
          </w:rPr>
          <w:t>‘</w:t>
        </w:r>
      </w:ins>
      <w:r>
        <w:rPr>
          <w:rFonts w:cs="Times" w:ascii="Times" w:hAnsi="Times"/>
          <w:color w:val="00000A"/>
        </w:rPr>
        <w:t xml:space="preserve"> hand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en Ureinwohnern die Holzfunkgeräte für ein gutes Foto nur in die Hand gedrückt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just for a good photo!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as könnte man in Österreich sicher gleichermaßen wiederhole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You could repeat that in Austria, he says smiling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er plane ohnehin eine Studie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He’s planning a study anyway..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ie das Wunschdenken in der Kulturwissenschaft analysiere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n analysis of wishful thinking in cultural studies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ir sollten einen österreichischen Cargokult einfach faken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e should just fake an Austrian Cargo Cult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nd die Ausstellung dazu mache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nd exhibit the pieces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er würde sich dann in seinem nächsten Buch darauf beziehe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He would refer to it in his next publication,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da hätten wir beide was davon.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hat would be an opportunity for both of us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So abenteuerlich hatte ich mir Kulturphilosphie nicht vorgestellt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I never imagined cultural philosophy to be this eccentric...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ch muß mich am Sessel festhalten,</w:t>
      </w:r>
    </w:p>
    <w:p>
      <w:pPr>
        <w:pStyle w:val="Normal"/>
        <w:rPr>
          <w:strike/>
        </w:rPr>
      </w:pPr>
      <w:r>
        <w:rPr>
          <w:rFonts w:cs="Times" w:ascii="Times" w:hAnsi="Times"/>
          <w:color w:val="00000A"/>
        </w:rPr>
        <w:t xml:space="preserve">I have to hold on to my chair </w:t>
      </w:r>
      <w:r>
        <w:rPr>
          <w:rFonts w:cs="Times" w:ascii="Times" w:hAnsi="Times"/>
          <w:strike/>
          <w:color w:val="00000A"/>
        </w:rPr>
        <w:t xml:space="preserve">so </w:t>
      </w:r>
      <w:ins w:id="25" w:author="A W" w:date="2015-07-04T17:24:00Z">
        <w:r>
          <w:rPr>
            <w:rFonts w:cs="Times" w:ascii="Times" w:hAnsi="Times"/>
            <w:strike/>
            <w:color w:val="00000A"/>
          </w:rPr>
          <w:t>I don’t</w:t>
        </w:r>
      </w:ins>
      <w:r>
        <w:rPr>
          <w:rFonts w:cs="Times" w:ascii="Times" w:hAnsi="Times"/>
          <w:strike/>
          <w:color w:val="00000A"/>
        </w:rPr>
        <w:t xml:space="preserve"> </w:t>
      </w:r>
      <w:ins w:id="26" w:author="A W" w:date="2015-07-04T17:24:00Z">
        <w:r>
          <w:rPr>
            <w:rFonts w:cs="Times" w:ascii="Times" w:hAnsi="Times"/>
            <w:strike/>
            <w:color w:val="00000A"/>
          </w:rPr>
          <w:t>fall off</w:t>
        </w:r>
      </w:ins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Pfaller strahlt mich an wie ein Schuljunge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Pfaller smiles like a schoolboy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der gerade einen tollen Streich plant.  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planning a great pran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  <w:b/>
          <w:color w:val="00000A"/>
        </w:rPr>
        <w:t>(13)</w:t>
      </w:r>
      <w:r>
        <w:rPr>
          <w:rFonts w:cs="Times" w:ascii="Times" w:hAnsi="Times"/>
          <w:color w:val="00000A"/>
        </w:rPr>
        <w:t xml:space="preserve"> Ich halte Valerie mit ein paar Notlügen hi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und entwerfe aus dem Bauch heraus einen österreichischen Cargokult: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Intuitively I make up an Austrian Cargo Cult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n der Waldviertler Landjugend wäre es in den 70er Jahren durchaus vorgekomme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Allegedly, in the 1970s the youth of remote parts of Lower Austria 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ass Objekte der Sehnsucht einfach aus Holz nachgebaut wurden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started building the gadgets they couldn’t afford from wood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Minderprivilegierte Kids gingen in die Wälder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Lower-class kids went into the forests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und bauten aus Geldmangel die geilsten Mofas und Jukeboxen detailverliebt aus Lianen, Wurzeln und Ästen nach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to built mopeds and jukeboxes from lianas, roots, and branches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as klingt für mich halbwegs glaubwürdig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hat sounds somehow plausible to me..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Seit diesem Semester bin ich Kunsterzieher an einem Wiener Elitegymnasium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 started teaching art at a posh secondary school this year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und fahre mit meiner motivierten Wahlpflichtfachgruppe und dem Cargoclub auf die Steinhofgründe.</w:t>
      </w:r>
    </w:p>
    <w:p>
      <w:pPr>
        <w:pStyle w:val="Normal"/>
        <w:rPr>
          <w:rFonts w:ascii="Times" w:hAnsi="Times" w:cs="Times"/>
          <w:color w:val="00000A"/>
          <w:ins w:id="27" w:author="Christoph" w:date="2015-07-05T18:09:00Z"/>
        </w:rPr>
      </w:pPr>
      <w:r>
        <w:rPr>
          <w:rFonts w:cs="Times" w:ascii="Times" w:hAnsi="Times"/>
          <w:color w:val="00000A"/>
        </w:rPr>
        <w:t>and take my excited pupils and the Cargo Club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o a nearby forest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nnerhalb einiger Stunden entsteht eine Sammlung goldener Schallplatte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n a few hours, we build a collection of golden records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ein Spielhallenautomat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n arcade game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und eine Laserkanone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nd a laser gun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Glaubwürdige Relikte kreativ-phantastischer Jugendkultur der 70er Jahre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Credible relics of a phantastic youth cult of the 1970ies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lles sieht irgendwie authentisch arm aus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t all looks authentically poor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b/>
          <w:color w:val="00000A"/>
        </w:rPr>
        <w:t>(14)</w:t>
      </w:r>
      <w:r>
        <w:rPr>
          <w:rFonts w:cs="Times" w:ascii="Times" w:hAnsi="Times"/>
          <w:color w:val="00000A"/>
        </w:rPr>
        <w:t xml:space="preserve"> Valerie zeigt sich begeistert von meinen Regionalcargoartefakten,</w:t>
      </w:r>
    </w:p>
    <w:p>
      <w:pPr>
        <w:pStyle w:val="Normal"/>
        <w:rPr/>
      </w:pPr>
      <w:r>
        <w:rPr>
          <w:rFonts w:cs="Times" w:ascii="Times" w:hAnsi="Times"/>
          <w:color w:val="00000A"/>
        </w:rPr>
        <w:t>Valerie is very excited about these regional artefacts</w:t>
      </w:r>
      <w:ins w:id="28" w:author="Christoph" w:date="2015-07-05T18:17:00Z">
        <w:r>
          <w:rPr>
            <w:rFonts w:cs="Times" w:ascii="Times" w:hAnsi="Times"/>
            <w:color w:val="00000A"/>
          </w:rPr>
          <w:t>.</w:t>
        </w:r>
      </w:ins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ir treffen uns gleich im neuen Satellitenspielort des Mumoks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Soon we meet at the new venue of the Museum of Modern Art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ie ich die Arbeiten vor ihr ausbreite habe ich Angst,</w:t>
      </w:r>
    </w:p>
    <w:p>
      <w:pPr>
        <w:pStyle w:val="Normal"/>
        <w:rPr/>
      </w:pPr>
      <w:r>
        <w:rPr>
          <w:rFonts w:cs="Times" w:ascii="Times" w:hAnsi="Times"/>
          <w:color w:val="00000A"/>
        </w:rPr>
        <w:t xml:space="preserve">As </w:t>
      </w:r>
      <w:ins w:id="29" w:author="Christoph" w:date="2015-07-05T18:18:00Z">
        <w:r>
          <w:rPr>
            <w:rFonts w:cs="Times" w:ascii="Times" w:hAnsi="Times"/>
            <w:color w:val="00000A"/>
          </w:rPr>
          <w:t>I</w:t>
        </w:r>
      </w:ins>
      <w:r>
        <w:rPr>
          <w:rFonts w:cs="Times" w:ascii="Times" w:hAnsi="Times"/>
          <w:color w:val="00000A"/>
        </w:rPr>
        <w:t xml:space="preserve"> present the artifacts I’m worried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sie könnte den Schwindel bemerke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she could notice the fraud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sehen diese Fundstücke nicht alle aus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on’t the pieces look as if they were manufactured</w:t>
      </w:r>
    </w:p>
    <w:p>
      <w:pPr>
        <w:pStyle w:val="Normal"/>
        <w:rPr>
          <w:rFonts w:ascii="Times" w:hAnsi="Times" w:cs="Times"/>
          <w:color w:val="00000A"/>
          <w:ins w:id="31" w:author="Christoph" w:date="2015-07-05T18:18:00Z"/>
        </w:rPr>
      </w:pPr>
      <w:ins w:id="30" w:author="Christoph" w:date="2015-07-05T18:18:00Z">
        <w:r>
          <w:rPr>
            <w:rFonts w:cs="Times" w:ascii="Times" w:hAnsi="Times"/>
            <w:color w:val="00000A"/>
          </w:rPr>
          <w:t>just some days ago?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ls wären sie erst vor einigen Tagen fabriziert worden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ahrscheinlich will sie es einfach nicht sehen, und wird konkreter:</w:t>
      </w:r>
    </w:p>
    <w:p>
      <w:pPr>
        <w:pStyle w:val="Normal"/>
        <w:rPr/>
      </w:pPr>
      <w:r>
        <w:rPr>
          <w:rFonts w:cs="Times" w:ascii="Times" w:hAnsi="Times"/>
          <w:color w:val="00000A"/>
        </w:rPr>
        <w:t xml:space="preserve">Maybe she </w:t>
      </w:r>
      <w:r>
        <w:rPr>
          <w:rFonts w:cs="Times" w:ascii="Times" w:hAnsi="Times"/>
        </w:rPr>
        <w:t>just</w:t>
      </w:r>
      <w:r>
        <w:rPr>
          <w:rFonts w:cs="Times" w:ascii="Times" w:hAnsi="Times"/>
          <w:color w:val="FF0000"/>
        </w:rPr>
        <w:t xml:space="preserve"> </w:t>
      </w:r>
      <w:r>
        <w:rPr>
          <w:rFonts w:cs="Times" w:ascii="Times" w:hAnsi="Times"/>
          <w:color w:val="00000A"/>
        </w:rPr>
        <w:t>doesn’t want to see it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nd comes up with an even better offer: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ir könnten gleich den nächsten Ausstellungsslot für Austrocargo haben,</w:t>
      </w:r>
    </w:p>
    <w:p>
      <w:pPr>
        <w:pStyle w:val="Normal"/>
        <w:rPr>
          <w:rFonts w:ascii="Times" w:hAnsi="Times" w:cs="Times"/>
          <w:color w:val="00000A"/>
          <w:ins w:id="32" w:author="Christoph" w:date="2015-07-05T18:19:00Z"/>
        </w:rPr>
      </w:pPr>
      <w:r>
        <w:rPr>
          <w:rFonts w:cs="Times" w:ascii="Times" w:hAnsi="Times"/>
          <w:color w:val="00000A"/>
        </w:rPr>
        <w:t>We could have the next slot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for exhibiting AUSTROCARGO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azu ein paar Arbeiten von mir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ogether with some other works of mine!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usstellungstitel "Supercargo",</w:t>
      </w:r>
    </w:p>
    <w:p>
      <w:pPr>
        <w:pStyle w:val="Normal"/>
        <w:rPr>
          <w:rFonts w:ascii="Times" w:hAnsi="Times" w:cs="Times"/>
          <w:color w:val="00000A"/>
          <w:ins w:id="33" w:author="Christoph" w:date="2015-07-05T18:19:00Z"/>
        </w:rPr>
      </w:pPr>
      <w:r>
        <w:rPr>
          <w:rFonts w:cs="Times" w:ascii="Times" w:hAnsi="Times"/>
          <w:color w:val="00000A"/>
        </w:rPr>
        <w:t>SUPERCARGO would be a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great title for the show!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Eröffnung schon in 3 Wochen, geht sich das aus?</w:t>
      </w:r>
    </w:p>
    <w:p>
      <w:pPr>
        <w:pStyle w:val="Normal"/>
        <w:rPr>
          <w:rFonts w:ascii="Times" w:hAnsi="Times" w:cs="Times"/>
          <w:color w:val="00000A"/>
          <w:ins w:id="34" w:author="Christoph" w:date="2015-07-05T18:20:00Z"/>
        </w:rPr>
      </w:pPr>
      <w:r>
        <w:rPr>
          <w:rFonts w:cs="Times" w:ascii="Times" w:hAnsi="Times"/>
          <w:color w:val="00000A"/>
        </w:rPr>
        <w:t>Opening in 2 weeks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s that ok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ch schlucke, worauf habe ich mich da bloß eingelassen?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 start sweating, what have I gotten into?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/>
      </w:pPr>
      <w:r>
        <w:rPr>
          <w:rFonts w:cs="Times" w:ascii="Times" w:hAnsi="Times"/>
          <w:b/>
          <w:color w:val="00000A"/>
        </w:rPr>
        <w:t>(15)</w:t>
      </w:r>
      <w:r>
        <w:rPr>
          <w:rFonts w:cs="Times" w:ascii="Times" w:hAnsi="Times"/>
          <w:color w:val="00000A"/>
        </w:rPr>
        <w:t xml:space="preserve"> Eine zentrale Arbeit der Ausstellung soll jene Trivial Pursuit Karte werden,</w:t>
      </w:r>
    </w:p>
    <w:p>
      <w:pPr>
        <w:pStyle w:val="Normal"/>
        <w:rPr>
          <w:rFonts w:ascii="Times" w:hAnsi="Times" w:cs="Times"/>
          <w:color w:val="00000A"/>
          <w:ins w:id="35" w:author="Christoph" w:date="2015-07-05T18:20:00Z"/>
        </w:rPr>
      </w:pPr>
      <w:r>
        <w:rPr>
          <w:rFonts w:cs="Times" w:ascii="Times" w:hAnsi="Times"/>
          <w:color w:val="00000A"/>
        </w:rPr>
        <w:t xml:space="preserve">A central piece of the exhibition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will be the Trivial Pursuit card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die mich überhaupt auf Cargokulte gebracht hatte-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hat had informed me about Cargo Cults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jede Bewegung braucht einen Gründungsmythos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Every movement needs a creation myth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eine angeheuerte Malereistudentin arbeitet eifrig an seiner Manifestation.</w:t>
      </w:r>
    </w:p>
    <w:p>
      <w:pPr>
        <w:pStyle w:val="Normal"/>
        <w:rPr/>
      </w:pPr>
      <w:r>
        <w:rPr>
          <w:rFonts w:cs="Times" w:ascii="Times" w:hAnsi="Times"/>
          <w:color w:val="00000A"/>
        </w:rPr>
        <w:t xml:space="preserve">A painting student is </w:t>
      </w:r>
      <w:r>
        <w:rPr>
          <w:rFonts w:cs="Times" w:ascii="Times" w:hAnsi="Times"/>
          <w:strike/>
          <w:color w:val="00000A"/>
        </w:rPr>
        <w:t xml:space="preserve">already </w:t>
      </w:r>
      <w:r>
        <w:rPr>
          <w:rFonts w:cs="Times" w:ascii="Times" w:hAnsi="Times"/>
          <w:color w:val="00000A"/>
        </w:rPr>
        <w:t>working on its manifestation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Einige Tage vor der Eröffnung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 few days before the opening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ruft mich Valerie an, und meint aufgeregt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Valerie calls me and tells me nervously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ie Direktorin Karola Kraus hätte dringend gebete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he director of the museum requested "more photography"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ie Fotoquote bei zeitgenössischer Kunst zu berücksichtigen,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sie wolle da nichts riskieren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Valerie doesn’t want to risk a dispute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ktuelle Cargokulte also, auf Foto dokumentiert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Contemporary Cargo Cults, documented on photos..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as kann ja nicht so schwer sein.</w:t>
      </w:r>
    </w:p>
    <w:p>
      <w:pPr>
        <w:pStyle w:val="Normal"/>
        <w:rPr/>
      </w:pPr>
      <w:ins w:id="36" w:author="Christoph" w:date="2015-07-05T18:24:00Z">
        <w:r>
          <w:rPr>
            <w:rFonts w:cs="Times" w:ascii="Times" w:hAnsi="Times"/>
            <w:color w:val="00000A"/>
          </w:rPr>
          <w:t>t</w:t>
        </w:r>
      </w:ins>
      <w:r>
        <w:rPr>
          <w:rFonts w:cs="Times" w:ascii="Times" w:hAnsi="Times"/>
          <w:color w:val="00000A"/>
        </w:rPr>
        <w:t>hat couldn’t be a big problem!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Gemeinsam mit Florian fahre ich aufs erstbeste Feuerwehrfest ins Weinviertel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ogether with Florian we drive to the next village in Lower Austria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und drücke der gelangweilten Dorfjugend von Hohenruppersdorf </w:t>
      </w:r>
    </w:p>
    <w:p>
      <w:pPr>
        <w:pStyle w:val="Normal"/>
        <w:rPr>
          <w:rFonts w:ascii="Times" w:hAnsi="Times" w:cs="Times"/>
          <w:color w:val="00000A"/>
          <w:ins w:id="37" w:author="Christoph" w:date="2015-07-05T18:24:00Z"/>
        </w:rPr>
      </w:pPr>
      <w:r>
        <w:rPr>
          <w:rFonts w:cs="Times" w:ascii="Times" w:hAnsi="Times"/>
          <w:color w:val="00000A"/>
        </w:rPr>
        <w:t>and adorn a group of bored teenagers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from Hohenruppersdorf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Statussymbole jugendlicher Konsumkultur aus Holz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ith status symbols of teenage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consumer culture made from wood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und 10 Euro in die Hand-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 give them 10 euros each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sie würden Teil einer großen Ausstellung in Wien werde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 tell them they would be part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of an important exhibtion in Vienna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enn wir sie damit fotographieren dürfte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ie Kids geben sich überraschend abgeklärt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he kids act like professionals..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Als ob sie jeden Tag für Fotosessions mit Gopros aus Ästen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posing with GoPros from wood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und einem Datenhelm mit Lianenverkabelung posieren würden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nd a data helmet with cables and liana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ch weiß nicht, ob sie mit meiner Erklärung zu Cargokulten etwas anfangen könne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Not sure if they get the concept of Cargo Cults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ber verspreche ihnen das Blaue vom Himmel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 tell them many little lies..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besser, als sich im Park hinter dem Festzelt anzusaufe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our fotoshooting would be way more fun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äre unser Fotoshooting doch allemal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han secretly drinking in the park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b/>
          <w:color w:val="00000A"/>
        </w:rPr>
        <w:t>(16)</w:t>
      </w:r>
      <w:r>
        <w:rPr>
          <w:rFonts w:cs="Times" w:ascii="Times" w:hAnsi="Times"/>
          <w:color w:val="00000A"/>
        </w:rPr>
        <w:t xml:space="preserve"> Die Vernissage ist überdurchschnittlich gut besucht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he opening is crowded with art people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on Banksy klauen wir die Idee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We steal Banksy’s idea to give the first 20 visitors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en ersten 20 Besuchern ein Cargokunstwerk zu schenken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 free Cargo artwork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Pfaller hält eine bemerkenswerte Eröffnungsrede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Pfaller gives a frantic opening speech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n der er die Kraft der Kopie mit Lacan kreuzt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mentioning Freud and Lacan‘s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pproaches towards the replic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und Kunst generell als Ersatzhandlung begreift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nd art as a “Universal Ersatz Culture”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abei erwähnt er mehrmals mein Manifest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He also mentions my manifesto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as ich in den turbulenten letzten Wochen noch immer nicht geschrieben habe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hat I still haven’t written in these busy months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Einige Jugendliche aus Hohenruppersdorf sind auch gekomme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Some of the youngsters from the countryside are present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zuerst noch eingeschüchtert vom white cube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ntimidated by the white cube at first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ls Pfaller Parallelen zu den Eingeborenen Polynesiens zieht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hen Pfaller compares them to savages of Melanesia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erden sie aber unruhig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hey get pissed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Ein Redakteur des Vicemagazines ist auch da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 VICE photographer is also present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und möchte die Fotostrecke der Kids gerne veröffentlichen.</w:t>
      </w:r>
    </w:p>
    <w:p>
      <w:pPr>
        <w:pStyle w:val="Normal"/>
        <w:rPr/>
      </w:pPr>
      <w:r>
        <w:rPr>
          <w:rFonts w:cs="Times" w:ascii="Times" w:hAnsi="Times"/>
          <w:color w:val="00000A"/>
        </w:rPr>
        <w:t>He</w:t>
      </w:r>
      <w:r>
        <w:rPr>
          <w:rFonts w:cs="Times" w:ascii="Times" w:hAnsi="Times"/>
          <w:strike/>
          <w:color w:val="00000A"/>
        </w:rPr>
        <w:t xml:space="preserve"> </w:t>
      </w:r>
      <w:r>
        <w:rPr>
          <w:rFonts w:cs="Times" w:ascii="Times" w:hAnsi="Times"/>
          <w:color w:val="00000A"/>
        </w:rPr>
        <w:t>wants to publish the photo series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ie wollen lieber wissen, wie teuer ich ihre vermeintlichen Cargophones verkaufen werde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hey ask me how much I was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selling their wooden phones for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ch druckse herum, nenne einen hohen dreistelligen Betrag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 hesitate, give them a random three-figure number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a kippt die Stimmung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he situation escalates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m darauffolgenden Tumult gehen einige Gläser und Cargokunstwerke zu Bruch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they break some glasses and few artworks.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er Viceredakteur fotographiert eifrig,</w:t>
      </w:r>
    </w:p>
    <w:p>
      <w:pPr>
        <w:pStyle w:val="Normal"/>
        <w:rPr/>
      </w:pPr>
      <w:r>
        <w:rPr>
          <w:rFonts w:cs="Times" w:ascii="Times" w:hAnsi="Times"/>
          <w:color w:val="00000A"/>
        </w:rPr>
        <w:t>Thirsty for</w:t>
      </w:r>
      <w:r>
        <w:rPr>
          <w:rFonts w:cs="Times" w:ascii="Times" w:hAnsi="Times"/>
          <w:strike/>
          <w:color w:val="00000A"/>
        </w:rPr>
        <w:t xml:space="preserve"> some</w:t>
      </w:r>
      <w:r>
        <w:rPr>
          <w:rFonts w:cs="Times" w:ascii="Times" w:hAnsi="Times"/>
          <w:color w:val="00000A"/>
        </w:rPr>
        <w:t xml:space="preserve"> sensation the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VICE photographer takes pictures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ch habe große Sorgen, dass die Kids uns die Ausstellung komplett zerstöre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’m worried the kids could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ruin the whole show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rücke jedem Hundert Euro in die Hand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 give each of them 100 euros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und setze sie in ein Taxi zurück in die Provinz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And call a taxi to bring them back home.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b/>
          <w:color w:val="00000A"/>
        </w:rPr>
        <w:t>(17)</w:t>
      </w:r>
      <w:r>
        <w:rPr>
          <w:rFonts w:cs="Times" w:ascii="Times" w:hAnsi="Times"/>
          <w:color w:val="00000A"/>
        </w:rPr>
        <w:t xml:space="preserve"> In den darauffolgenden Monaten mausert sich Cargo zum allseits bekannten Begriff in der Kunstszene.</w:t>
      </w:r>
    </w:p>
    <w:p>
      <w:pPr>
        <w:pStyle w:val="Normal"/>
        <w:rPr/>
      </w:pPr>
      <w:r>
        <w:rPr>
          <w:rFonts w:cs="Times" w:ascii="Times" w:hAnsi="Times"/>
          <w:color w:val="00000A"/>
        </w:rPr>
        <w:t>The following months,</w:t>
      </w:r>
      <w:r>
        <w:rPr>
          <w:rFonts w:cs="Times" w:ascii="Times" w:hAnsi="Times"/>
          <w:i/>
          <w:color w:val="00000A"/>
        </w:rPr>
        <w:t xml:space="preserve"> </w:t>
      </w:r>
      <w:r>
        <w:rPr>
          <w:rFonts w:cs="Times" w:ascii="Times" w:hAnsi="Times"/>
          <w:color w:val="00000A"/>
        </w:rPr>
        <w:t>Cargo</w:t>
      </w:r>
      <w:r>
        <w:rPr>
          <w:rFonts w:cs="Times" w:ascii="Times" w:hAnsi="Times"/>
          <w:i/>
          <w:color w:val="00000A"/>
        </w:rPr>
        <w:t xml:space="preserve"> </w:t>
      </w:r>
      <w:r>
        <w:rPr>
          <w:rFonts w:cs="Times" w:ascii="Times" w:hAnsi="Times"/>
          <w:color w:val="00000A"/>
        </w:rPr>
        <w:t>evolves to a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phenomenon in the Austrian art scene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as Vice-Magazin hatte irgendeine Scheissgeschichte gebracht,</w:t>
      </w:r>
    </w:p>
    <w:p>
      <w:pPr>
        <w:pStyle w:val="Normal"/>
        <w:rPr/>
      </w:pPr>
      <w:r>
        <w:rPr>
          <w:rFonts w:cs="Times" w:ascii="Times" w:hAnsi="Times"/>
        </w:rPr>
        <w:t>VICE had</w:t>
      </w:r>
      <w:r>
        <w:rPr>
          <w:rFonts w:cs="Times" w:ascii="Times" w:hAnsi="Times"/>
          <w:color w:val="00000A"/>
        </w:rPr>
        <w:t xml:space="preserve"> published some bullshit story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natürlich komplett erloge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of course completely made up...</w:t>
      </w:r>
    </w:p>
    <w:p>
      <w:pPr>
        <w:pStyle w:val="Normal"/>
        <w:rPr>
          <w:strike/>
        </w:rPr>
      </w:pPr>
      <w:r>
        <w:rPr>
          <w:rFonts w:cs="Times" w:ascii="Times" w:hAnsi="Times"/>
          <w:strike/>
          <w:color w:val="00000A"/>
        </w:rPr>
        <w:t xml:space="preserve">(about Austrian hillbillys </w:t>
      </w:r>
      <w:bookmarkStart w:id="0" w:name="_GoBack"/>
      <w:bookmarkEnd w:id="0"/>
      <w:r>
        <w:rPr>
          <w:rFonts w:cs="Times" w:ascii="Times" w:hAnsi="Times"/>
          <w:strike/>
          <w:color w:val="00000A"/>
        </w:rPr>
        <w:t xml:space="preserve">or something)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aber progressive Kunstvereine zwischen Mannheim und Villach bieten uns Ausstellungen an.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but art spaces between Mannheim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nd Barcelona offer us exhibition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Von Echt oder Fake will keiner mehr etwas wissen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Nobody wants to know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hether this is real or fake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Sogar Lady Gaga trägt bald darauf in ihrem neuen Video ein Kleid aus Holz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n her next video, even Lady Gaga wears a wooden dres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Robert Pfallers neues Buch wird ein großer Erfolg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Robert Pfaller’s new book is a huge success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ie Existenz österreichischer Cargokulte wird von niemandem ernsthaft angezweifelt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nd nobody doubts the existence of Austrian Cargo Cults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b/>
          <w:color w:val="00000A"/>
        </w:rPr>
        <w:t>(18)</w:t>
      </w:r>
      <w:r>
        <w:rPr>
          <w:rFonts w:cs="Times" w:ascii="Times" w:hAnsi="Times"/>
          <w:color w:val="00000A"/>
        </w:rPr>
        <w:t xml:space="preserve"> Ich brauche dringend eine Pause von dem ganzen Trubel: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 need to get away from all this false hustle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lag der ursprüngliche Reiz an Cargo nicht einfach nur im scheinbar sinnlosen Äste sammeln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asn’t the original idea just to collect branches?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und Dinge nachbauen?</w:t>
      </w:r>
    </w:p>
    <w:p>
      <w:pPr>
        <w:pStyle w:val="Normal"/>
        <w:rPr/>
      </w:pPr>
      <w:r>
        <w:rPr>
          <w:rFonts w:cs="Times" w:ascii="Times" w:hAnsi="Times"/>
          <w:color w:val="00000A"/>
        </w:rPr>
        <w:t>and</w:t>
      </w:r>
      <w:r>
        <w:rPr>
          <w:rFonts w:cs="Times" w:ascii="Times" w:hAnsi="Times"/>
        </w:rPr>
        <w:t xml:space="preserve"> to </w:t>
      </w:r>
      <w:r>
        <w:rPr>
          <w:rFonts w:cs="Times" w:ascii="Times" w:hAnsi="Times"/>
          <w:color w:val="00000A"/>
        </w:rPr>
        <w:t>rebuild things without much ado..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Was war die magische Fracht, die wir alle herbeisehnten?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hat was the messianic cargo we all yearned for?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ieses jämmerliche Warten auf den großen Erfolg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his pathetic waiting for the big artistic breakthrough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ieses einsame Ausstellen und Warte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all this lonely exhibiting and waiting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ob der heilige Hans Ulrich nicht doch noch auftaucht</w:t>
      </w:r>
    </w:p>
    <w:p>
      <w:pPr>
        <w:pStyle w:val="Normal"/>
        <w:rPr/>
      </w:pPr>
      <w:r>
        <w:rPr>
          <w:rFonts w:cs="Times" w:ascii="Times" w:hAnsi="Times"/>
          <w:color w:val="00000A"/>
        </w:rPr>
        <w:t>if Saint Hans Ulrich might show up?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ar mein Ausflug in die Kunstwelt nicht einfach ein großes Missverständnis gewesen?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asn’t my art practice a big misunderstanding after all?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ch fahre für ein paar Tage zur Erholung ins Waldviertel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I visit my grandmother in the countryside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o ich auf einem Hauptplatz Jugendliche mit Holzsmartphones beobachten kann.</w:t>
      </w:r>
    </w:p>
    <w:p>
      <w:pPr>
        <w:pStyle w:val="Normal"/>
        <w:rPr/>
      </w:pPr>
      <w:r>
        <w:rPr>
          <w:rFonts w:cs="Times" w:ascii="Times" w:hAnsi="Times"/>
          <w:strike/>
          <w:color w:val="00000A"/>
        </w:rPr>
        <w:t>Soon</w:t>
      </w:r>
      <w:r>
        <w:rPr>
          <w:rFonts w:cs="Times" w:ascii="Times" w:hAnsi="Times"/>
          <w:color w:val="00000A"/>
        </w:rPr>
        <w:t xml:space="preserve"> noticing some youngsters playing with wooden iPhones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uf meine Frage, wofür sie diese nutzlosen Dinger bräuchte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 ask them why they had these useless things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bekomme ich unterschiedliche Antworten: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 get diverse responses..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Einige behaupten, sie brächten Glück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Some say they are lucky charms..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ndere meinen tatsächlich, immer wieder kämen Wiener in dicken Autos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ab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und kauften Holzhandys für Hunderte von Euros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ho actually bought wooden phones for big money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Mir fehlen zu diesem Zeitpunkt die Nerven, dieser Geschichte weiter nachzugehen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his sounds fascinating to m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but I’m just too tired to go deeper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Meine Ressourcen sind wiedereinmal am Ende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My personal ressources are finished..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gain.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ie Joseph-Beuys-Stiftung will mich zu einer Parallelausstellung am Niederrhein gewinne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he Joseph-Beuys-Foundation wants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me for a big exhibition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Christoph kann die Kuratoren in letzter Minute von unserem Containerprojekt überzeugen: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But Christoph urges the curators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o go for our container project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Einige Monate später gehen 4 Leercontainer von Hamburg aus auf Weltreise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Some months later four black containers set sail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n ihnen Cargokunst von Joseph Beuys und mir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loaded with Cargo Art by Joseph Beuys and me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ie Container werden zwei, vier, zeh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 xml:space="preserve">The Containers will travel the oceans for two, four, ten... 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vielleicht zwanzig Jahre die Weltmeere befahren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maybe even twenty years!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ohne geöffnet, ohne bemerkt zu werden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without being noticed, nor opened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ch bin mir sicher: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 am sure: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as ist der Weg zum Supercargo!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his is the path to Supercargo!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lleine sitze ich in diesen Wochen auf den Steinhofgründen.</w:t>
      </w:r>
    </w:p>
    <w:p>
      <w:pPr>
        <w:pStyle w:val="Normal"/>
        <w:rPr/>
      </w:pPr>
      <w:r>
        <w:rPr>
          <w:rFonts w:cs="Times" w:ascii="Times" w:hAnsi="Times"/>
          <w:color w:val="00000A"/>
        </w:rPr>
        <w:t>I’m sitting alone at the nearby fores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Manchmal sammle ich einige Äste,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Sometimes I pick up some branches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enke mir, daraus könnte man eine gute Playstation bauen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hinking that I could build a Sony Playstation(™) with it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color w:val="00000A"/>
        </w:rPr>
        <w:t>Ich rufe mir einen Satz des Cargo-Shamanen Chief Isaac in den Kopf: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 recall the saying of famous Cargo shaman Chief Isaac: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Auch du baue dein Flugzeug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You build your plane too and wait in faith.</w:t>
      </w:r>
    </w:p>
    <w:p>
      <w:pPr>
        <w:pStyle w:val="Normal"/>
        <w:rPr>
          <w:rFonts w:ascii="Times" w:hAnsi="Times" w:eastAsia="Times" w:cs="Times"/>
          <w:color w:val="00000A"/>
        </w:rPr>
      </w:pPr>
      <w:r>
        <w:rPr>
          <w:rFonts w:eastAsia="Times" w:cs="Times" w:ascii="Times" w:hAnsi="Times"/>
          <w:color w:val="00000A"/>
        </w:rPr>
        <w:t xml:space="preserve"> 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und warte geduldig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Das Warten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The waiting..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st der schwierigste Teil.</w:t>
      </w:r>
    </w:p>
    <w:p>
      <w:pPr>
        <w:pStyle w:val="Normal"/>
        <w:rPr>
          <w:rFonts w:ascii="Times" w:hAnsi="Times" w:cs="Times"/>
          <w:color w:val="00000A"/>
        </w:rPr>
      </w:pPr>
      <w:r>
        <w:rPr>
          <w:rFonts w:cs="Times" w:ascii="Times" w:hAnsi="Times"/>
          <w:color w:val="00000A"/>
        </w:rPr>
        <w:t>is the hardest part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altName w:val="Cambri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eichen">
    <w:name w:val="Kommentartext Zeichen"/>
    <w:basedOn w:val="Absatzstandardschriftart"/>
    <w:qFormat/>
    <w:rPr>
      <w:sz w:val="20"/>
      <w:szCs w:val="20"/>
    </w:rPr>
  </w:style>
  <w:style w:type="character" w:styleId="KommentarthemaZeichen">
    <w:name w:val="Kommentarthema Zeichen"/>
    <w:basedOn w:val="KommentartextZeichen"/>
    <w:qFormat/>
    <w:rPr>
      <w:b/>
      <w:bCs/>
      <w:sz w:val="20"/>
      <w:szCs w:val="20"/>
    </w:rPr>
  </w:style>
  <w:style w:type="character" w:styleId="SprechblasentextZeichen">
    <w:name w:val="Sprechblasentext Zeichen"/>
    <w:basedOn w:val="Absatzstandardschriftart"/>
    <w:qFormat/>
    <w:rPr>
      <w:rFonts w:ascii="Segoe UI;Cambria" w:hAnsi="Segoe UI;Cambria" w:cs="Segoe UI;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Segoe UI;Cambria" w:hAnsi="Segoe UI;Cambria" w:cs="Segoe UI;Cambri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4:06:00Z</dcterms:created>
  <dc:creator>Christoph</dc:creator>
  <dc:description/>
  <cp:keywords/>
  <dc:language>en-US</dc:language>
  <cp:lastModifiedBy>Christoph</cp:lastModifiedBy>
  <dcterms:modified xsi:type="dcterms:W3CDTF">2015-07-31T11:20:00Z</dcterms:modified>
  <cp:revision>11</cp:revision>
  <dc:subject/>
  <dc:title/>
</cp:coreProperties>
</file>