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 xml:space="preserve">Ibiza </w:t>
      </w:r>
    </w:p>
    <w:p>
      <w:pPr>
        <w:pStyle w:val="Normal"/>
        <w:rPr>
          <w:rFonts w:ascii="Times New Roman" w:hAnsi="Times New Roman" w:cs="Times New Roman"/>
          <w:u w:val="single"/>
        </w:rPr>
      </w:pPr>
      <w:r>
        <w:rPr>
          <w:rFonts w:cs="Times New Roman" w:ascii="Times New Roman" w:hAnsi="Times New Roman"/>
          <w:u w:val="single"/>
        </w:rPr>
        <w:t>English Offtext</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1) I spent the summer of 2015 with my cousin Matthias, in the house that formerly belonged to our grandparents, below the ruins of the Castle of Landskron, due to a personal accident: The plan was to write two new film scripts, funding for the film was already in my bank account. I wanted to focus completely on writing to start shooting in the autumn. After two weeks of holidays in Istria my wife was fed up with me, we should separate for the rest of the summer. It was better for everyone involved- so she dropped me off in Landskron. Matthias seemed rather indifferent to my surprising visit, he wants to concentrate on his new album. I'm welcome to continue my writing here and help him with some small renovations in return- this might be just the right distraction in order not to lose my min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 I don't like surprise visits at all. I don't want any distractions while working on the new album</w:t>
      </w:r>
    </w:p>
    <w:p>
      <w:pPr>
        <w:pStyle w:val="Normal"/>
        <w:rPr/>
      </w:pPr>
      <w:r>
        <w:rPr>
          <w:rFonts w:cs="Times New Roman" w:ascii="Times New Roman" w:hAnsi="Times New Roman"/>
        </w:rPr>
        <w:t>which should already be finished. These last months, I haven’t worked on the classic three minutes pop song but rather on a single piece of self-evolving music which lasts half an hour. To come to an end is difficult for me these days, every influence from outside at this point is deadly even my girlfriend is banned from visits.</w:t>
      </w:r>
      <w:r>
        <w:rPr>
          <w:rFonts w:cs="Times New Roman" w:ascii="Times New Roman" w:hAnsi="Times New Roman"/>
          <w:b/>
        </w:rPr>
        <w:t xml:space="preserve"> </w:t>
      </w:r>
      <w:r>
        <w:rPr>
          <w:rFonts w:cs="Times New Roman" w:ascii="Times New Roman" w:hAnsi="Times New Roman"/>
        </w:rPr>
        <w:t>Christoph feels the same way though, he just needs a table, two chairs, a three way distributor and haloumi, and won’t disturb me at all, he promises. It seems he is right… with Christoph's arrival a productive mood settles over the house. The next day I get more done than in the whole of last week. During the meals we mainly talk about productivity. Christoph romanticises a clearly defined daily routine, a monkish life minus the efforts of faith. This seems so exaggerated to me, but I remember Christoph's attraction to tiny role plays and casually drop a story of a nearby monastery. The monks created cruciform paths by constant walking, only centuries later discovered on satellite images. Christoph seems really impressed and remains silent for the rest of the lunch. At night a crazy thunderstorm hits Carinthia. Excitedly, Christoph calls me in the morning. Two perfectly white pants and shirts are hanging in the trees, soaking wet, carried away by the wind. We wash and dry the light fabrics, I wonder aloud what to do with them. A sign at the gateway saying "2x Sporty ladieswear, white, found after storm"? Or shall we wear the clothes ourselves until the owners pass by accidently? Meanwhile Christoph has already changed, one should give destiny at least a chance, he says. He anyway has no clean clothes lef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 Matthias and I have the following deal: every time we are stuck with our work, we take care of the house for a few hours. I jump between the two scripts, if I fancy one idea, I just have to decide in which film it fits better. The grandparent's former bedroom shall become Matthias' new studio room- after my comparison with a monastic life, he can't think of anything else. He suggests we walk 12 meditative rounds around the house after each meal, he always wanted to create a path. The perfect circle around the house, which you can see from the castle ruin. I ask him why twelve? The twelve apostles, the twelve months… Matthias nods, then increases to thirteen...then fourteen rounds. Fourteen carries the smallest symbolic capital of all numbers below twenty! We should utilize this symbolic void for our purpo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Over the weekend we start renovating my new studio room. Christoph persuaded me to take some shots with his old miniDV camera- we might use them sometime. After the whole analog photography hype a miniDV revival is yet to come! We could be the very first! I strongly</w:t>
      </w:r>
      <w:r>
        <w:rPr>
          <w:rFonts w:cs="Times New Roman" w:ascii="Times New Roman" w:hAnsi="Times New Roman"/>
          <w:b/>
        </w:rPr>
        <w:t xml:space="preserve"> </w:t>
      </w:r>
      <w:r>
        <w:rPr>
          <w:rFonts w:cs="Times New Roman" w:ascii="Times New Roman" w:hAnsi="Times New Roman"/>
        </w:rPr>
        <w:t>insist that the timecode has to stop on odd numbers... I did this with the songs on my last album. We discover the old corner seat from the kitchen, that was never thrown away. We rebuild it, and spend the evening playing cards and drinking beer, just like our ancestors spent their free even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famous German music blog asks for a production statement for my new album. The following day we stage a Mediterrenean pool party at grandmother's old gardenbasin. Christoph claims to be Matthias, we blather about the club sounds of the 80ies and bow out with greetings from Ibiza. The editor is captivated by our Austrian charm- though the article never gets publish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By the beginning of August, I’ve completed a first version of both scripts and need a bit of distraction. Radio Ö1 put on a Brian Wilson special, I remember that my mother learned to play the piano to the Beach Boys. Matthias disturbs me every five minutes- it seems to be an unwritten law that he is in charge of the music in this house. Now that his new studio room is ready, he doesn’t seem to be interested in his own music anymore. In the cabinet we come across Grandfather's extensive slide collection and are ashamed that we recognise only a few faces. To compensate for two weeks of no social interaction we invite our families for a barbecue. The highlight of the evening is a slide show- together we fill biographical gaps and remember long forgotten names. My father jokes about my poor descendants, instead of a box with some slides they will have to screen terabytes of private film material with a questionable offtext. I reply that grandfather's live commentary was also rather flexible with the facts- but remain ignored by my fami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6) On Sunday, our monastic mentality is gone...we sleep until noon, not in the mood for anything creative. It seems that Christoph has shot his wad for now. The rain reminds us of summer nights in our childhood. When the house was full of guests we kids moved to the attic. It seems smaller and dustier now. In a chest we find Grandmother’s letters from the world war. We start reading randomly, but we have difficulties deciphering the current script and quickly lose interest, we only take a few of the photo albums downstairs. Again, unknown faces predominate, we start inventing stories for each photo. "He must have been Grandma's admirer, see how he looks at her!" "He must have been a serious Nazi!" "No, no, the little moustache was in fashion then... I think he was in the Resistance!" One of the photos shows young men with shovels in the garden. Overlooked at first, we take a closer look: this is definitely no garden work! Why did they dig up such a big ho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 In the days that follow, Matthias feels encouraged to examine the family history. He finds the Grandparents’ proof of ancestry and notices that we are related to the famous artist Hans Schabus. This fact could get us some attention in the art world. Halfheartedly, I start to rework my scripts again, but every revision harms the initial spirit of the story, which makes me feel clueless. Matthias is playing a rainy concert in Klagenfurt, I play with the idea of jumping on the next train back to Vienna. Maybe I can gain a new focus back in my normal life? Maybe the monastic concentration is rather harmful? Maybe I get the best ideas in the supermarket? After the concert I politely join Matthias on stage. I praise a performance I did not really witness. Matthias tells me, he was thinking a lot about the hole. They couldn't have been digging the cellar of the neighbours in the photo, the hole was too close to the grandparents’ house. The next day, Matthias calls a few retirement homes: he asks old relatives about the possibility of a treasure. A great aunt recalls events back in May 1945: the last belongings were buried before the arrival of the Yugoslav people's army- at least her parents in the eastern part of Carinthia did it like that. Matthias is visibly impressed. During our 14 garden rounds we talk about Partisans, Chetniks and treasure chests.</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7.5) Browsing through Grandpa's old documents, we make an astounding discovery: An old birthday letter from Christoph, hidden between two deeds. Utterly unironic, the 14 year old donates "Christoph shares" to his grandfather, a 10% certificate of Christoph's future wealth, payable in twenty years at the earliest. With the delusional boast of a teenager, Christoph wrote that it could probably be millions. July 1995 on the letterhead, 20 years have passed this summer. I resist the first impulse to show the letter to Christoph, instead I pass him our grandparents’ proof of ancestry, Christoph is going through a phase of self doubt anyhow, better not ask for the current rate of the "Christoph stock". In the evening I play a rainy concert in Klagenfurt- a rather cheerless Christoph sits in the first row, my thoughts also drift away. I think of youth's high expectations which life can never fulfil- and that life's middle third is only about coping with this fact. The next day I call Grandpa's sister in a home for the elderly. I wanted to hear more about the mysterious hole, in the end we only talk about diseases, hospital stays and death. During our fourteen rounds, Christoph talks about hurriedly buried family silver. I am thankful for this distraction and tell wild stories of treasure hu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8) In mid-August, I compare my first script version with my actual status. I just can't believe it!</w:t>
      </w:r>
    </w:p>
    <w:p>
      <w:pPr>
        <w:pStyle w:val="Normal"/>
        <w:rPr/>
      </w:pPr>
      <w:r>
        <w:rPr>
          <w:rFonts w:cs="Times New Roman" w:ascii="Times New Roman" w:hAnsi="Times New Roman"/>
        </w:rPr>
        <w:t>The first rushed version seems way more authentic and better to me. I pull myself together and give Matthias both versions of "The Christoph-Schwarz-Lodge" to read. Matthias avoids talking about it the whole next day. In the evening he answers rather cautiously, babbles about "writing as an evolutionary process" and the "ego in times of digital self expression". He obviously is too careful to confess that my narcissistic Christoph-Schwarz-Parade is too much for him and brings the conversation back to the family treasure. We sit over halloumi and cider longer than usual: moments of defeat are probably the honest moments. Matthias is opening his heart as well: his new record consists not of single, separate songs but of one piece of permanently mutating music. These days, before finishing the album an unpleasant feeling appears to him: he might reach the critics with this concept, but not the average music consumer who expect three minute bits for the playlist. In return, it's also hard for me to reassure Matthias: he should not aim for a wide audience anyway... success with the critics is much more important, or with progressive fellow musicians. I don't believe a single word I say... Matthias laughs desperately: my short film audience had no problem with a length of thirty minutes, it's easy to concentrate in the darkness of a movie theater. It's much harder in the pop busines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9) Inspired by our talk, I work the whole night on a new idea: If the audience can follow Christoph's weird audio-book like movies only because of their clear visual structure, maybe I could also keep my audience interested in a thirty minutes music video on the internet? We chop up the old wooden wardrobe, cautiously I explain my plan to assemble the miniDV shots of our renovation work into a "evolutionary mystic short movie", a movie that edits itself! I show my weather book to Christoph over the last year I listed the daily temperature and air pressure with monastic meticulousness. I would delegate the editing process to an algorithm that connects the data of the weather book with the miniDV shots- applied numerology! Christoph is impressed...</w:t>
      </w:r>
    </w:p>
    <w:p>
      <w:pPr>
        <w:pStyle w:val="Normal"/>
        <w:rPr/>
      </w:pPr>
      <w:r>
        <w:rPr>
          <w:rFonts w:cs="Times New Roman" w:ascii="Times New Roman" w:hAnsi="Times New Roman"/>
        </w:rPr>
        <w:t xml:space="preserve">I just needed something like a visual peak! In the evening Christoph returns to that question. He states, convinced, that as the visual peak I should use the idea that occupies me the most. And that's so clear to see! I don't know what he is talking about... Well, you finally dig that hole! Ain't that a recurrent motif amongst fine artists? You talk about nothing else these days! We film it, send it through your voodoo algorithm... That's i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0) All of a sudden, everything fits together perfectly: Matthias’s path goes past the spot he has identified as the dig site. The whole next day we intended to dig. The miniDV camera is filming, Matthias only thinks of other shots for his music video. The obvious would be the path around the house, one tracking shot, fourteen rounds! Matthias considers the miniDV recordings to be his idea- I am too tired to argue with him. We almost make the classic mistake of digging a deep hole without putting a ladder in it. A little later we find old tools, our excitement rises again...</w:t>
      </w:r>
    </w:p>
    <w:p>
      <w:pPr>
        <w:pStyle w:val="Normal"/>
        <w:rPr/>
      </w:pPr>
      <w:r>
        <w:rPr>
          <w:rFonts w:cs="Times New Roman" w:ascii="Times New Roman" w:hAnsi="Times New Roman"/>
        </w:rPr>
        <w:t xml:space="preserve">After two more hours it's clear to us: we're not going to find anything in this hole. I propose we could bury something ourselves, so that at least our grandchildren will find something after curiously watching his music video. Despite our setback, Matthias seems grateful... we smile at each other. This simple task has been really good for m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1) The next day, Christoph takes a tracking shot around the house, afterwards we put two USB sticks along with handwritten messages in a casket. At an unseen moment I slip the "Christoph share" certificate into the box. My noisy music video will leave a similar impression on our offspring as the blurred photo left on us- if the internet still exists then. I hardly feel bad about not telling Christoph about his share... he seems more motivated than he has been in weeks. In a good mood, he declares that the hard work and the distraction of my artistic problems has helped him to find a new approach towards his writing. He's planning a brand new start. When I question him, he answers confidently that he would switch balconies, change the font from Arial to Times</w:t>
      </w:r>
    </w:p>
    <w:p>
      <w:pPr>
        <w:pStyle w:val="Normal"/>
        <w:rPr/>
      </w:pPr>
      <w:r>
        <w:rPr>
          <w:rFonts w:cs="Times New Roman" w:ascii="Times New Roman" w:hAnsi="Times New Roman"/>
        </w:rPr>
        <w:t>and furthermore start over in two blank Word documents. I decide to join in Christoph’s new found optimism, and settle myself into the new studio room for the very first time.</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7:44:00Z</dcterms:created>
  <dc:creator>Christoph</dc:creator>
  <dc:description/>
  <cp:keywords/>
  <dc:language>en-US</dc:language>
  <cp:lastModifiedBy>Christoph</cp:lastModifiedBy>
  <dcterms:modified xsi:type="dcterms:W3CDTF">2016-06-30T07:03:00Z</dcterms:modified>
  <cp:revision>4</cp:revision>
  <dc:subject/>
  <dc:title>Landskron</dc:title>
</cp:coreProperties>
</file>